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Nom i dades professionals de l'autora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Concepción Camuñez Garcia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Llicenciada en Química i Ciencia Tecnología dels aliments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Professora de Física i química a l’ IES Pere Borrell de Puigcerdà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Nivell o nivells educatius a què va adreçat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El projecte va a adreçat al alumnes de segon de batxillerat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Títol i descripció del projecte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Determinació de la constant d’acidesa Ka de l’àcid contingut en un vinagre comercial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 xml:space="preserve">Explicació de com i quan es podria utilitzar a l'aula el projecte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  <w:t>Aquest projecte està adreçat a ser utilitzat al final de les unitats didàctiques de l’equilibri químic i de àcids i bases. També es pot utilitzar com a complement d'un treball de recerca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1">
    <w:name w:val="text1"/>
    <w:basedOn w:val="Fuentedeprrafopredeter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8:26:00Z</dcterms:created>
  <dc:creator>Conchi</dc:creator>
  <dc:description/>
  <cp:keywords/>
  <dc:language>en-US</dc:language>
  <cp:lastModifiedBy>Conchi</cp:lastModifiedBy>
  <dcterms:modified xsi:type="dcterms:W3CDTF">2005-09-25T18:32:00Z</dcterms:modified>
  <cp:revision>1</cp:revision>
  <dc:subject/>
  <dc:title>•</dc:title>
</cp:coreProperties>
</file>