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Caiguda lliure i velocitat límit</w:t>
      </w:r>
    </w:p>
    <w:p>
      <w:pPr>
        <w:pStyle w:val="Heading2"/>
        <w:rPr/>
      </w:pPr>
      <w:r>
        <w:rPr/>
        <w:t>Objectius</w:t>
      </w:r>
    </w:p>
    <w:p>
      <w:pPr>
        <w:pStyle w:val="Peudepgina"/>
        <w:numPr>
          <w:ilvl w:val="0"/>
          <w:numId w:val="9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Realitzar un estudi del moviment de caiguda d’una pilota de porexpan i d’una bola  d’acer a través de l’aire.</w:t>
      </w:r>
    </w:p>
    <w:p>
      <w:pPr>
        <w:pStyle w:val="Objectius"/>
        <w:numPr>
          <w:ilvl w:val="0"/>
          <w:numId w:val="7"/>
        </w:numPr>
        <w:tabs>
          <w:tab w:val="left" w:pos="170" w:leader="none"/>
          <w:tab w:val="left" w:pos="720" w:leader="none"/>
        </w:tabs>
        <w:ind w:left="530" w:hanging="170"/>
        <w:rPr/>
      </w:pPr>
      <w:r>
        <w:rPr/>
        <w:t>Determinar els paràmetres característics d'aquests moviments i donar una equació que</w:t>
        <w:tab/>
        <w:t>ens permeti descriure'ls.</w:t>
      </w:r>
    </w:p>
    <w:p>
      <w:pPr>
        <w:pStyle w:val="Objectius"/>
        <w:numPr>
          <w:ilvl w:val="0"/>
          <w:numId w:val="7"/>
        </w:numPr>
        <w:tabs>
          <w:tab w:val="left" w:pos="170" w:leader="none"/>
          <w:tab w:val="left" w:pos="720" w:leader="none"/>
        </w:tabs>
        <w:ind w:left="530" w:hanging="170"/>
        <w:rPr/>
      </w:pPr>
      <w:r>
        <w:rPr/>
        <w:t>Estudiar i comparar els moviments rectilini uniforme i uniformement accelerat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troducció</w:t>
      </w:r>
    </w:p>
    <w:p>
      <w:pPr>
        <w:pStyle w:val="Normal"/>
        <w:ind w:firstLine="426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351790</wp:posOffset>
                </wp:positionH>
                <wp:positionV relativeFrom="paragraph">
                  <wp:posOffset>64135</wp:posOffset>
                </wp:positionV>
                <wp:extent cx="4572000" cy="571500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5715000"/>
                          <a:chOff x="0" y="0"/>
                          <a:chExt cx="4572000" cy="5715000"/>
                        </a:xfrm>
                      </wpg:grpSpPr>
                      <wps:wsp>
                        <wps:cNvSpPr/>
                        <wps:spPr>
                          <a:xfrm>
                            <a:off x="3429000" y="3200400"/>
                            <a:ext cx="0" cy="2400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00400"/>
                            <a:ext cx="0" cy="2400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8002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29080"/>
                            <a:ext cx="0" cy="217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629080"/>
                            <a:ext cx="0" cy="2286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006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5146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3772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2453040"/>
                            <a:ext cx="1015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40">
                                <a:moveTo>
                                  <a:pt x="160" y="140"/>
                                </a:moveTo>
                                <a:cubicBezTo>
                                  <a:pt x="127" y="133"/>
                                  <a:pt x="93" y="128"/>
                                  <a:pt x="60" y="120"/>
                                </a:cubicBezTo>
                                <a:cubicBezTo>
                                  <a:pt x="40" y="115"/>
                                  <a:pt x="0" y="121"/>
                                  <a:pt x="0" y="100"/>
                                </a:cubicBezTo>
                                <a:cubicBezTo>
                                  <a:pt x="0" y="75"/>
                                  <a:pt x="105" y="44"/>
                                  <a:pt x="120" y="40"/>
                                </a:cubicBezTo>
                                <a:cubicBezTo>
                                  <a:pt x="244" y="5"/>
                                  <a:pt x="247" y="16"/>
                                  <a:pt x="420" y="0"/>
                                </a:cubicBezTo>
                                <a:cubicBezTo>
                                  <a:pt x="653" y="7"/>
                                  <a:pt x="887" y="9"/>
                                  <a:pt x="1120" y="20"/>
                                </a:cubicBezTo>
                                <a:cubicBezTo>
                                  <a:pt x="1285" y="28"/>
                                  <a:pt x="1436" y="100"/>
                                  <a:pt x="1600" y="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>Sensor de distància 2-1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72" w:leader="none"/>
                                  <w:tab w:val="left" w:pos="3238" w:leader="none"/>
                                  <w:tab w:val="left" w:pos="3537" w:leader="none"/>
                                  <w:tab w:val="right" w:pos="10251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>Nou i pinç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Tub de metacri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>Mordassa de ta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00280"/>
                            <a:ext cx="11448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"/>
                            <a:ext cx="80028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57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3200400"/>
                            <a:ext cx="2514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486400"/>
                            <a:ext cx="5716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828800"/>
                            <a:ext cx="918360" cy="910080"/>
                          </a:xfrm>
                        </wpg:grpSpPr>
                        <wps:wsp>
                          <wps:cNvSpPr/>
                          <wps:spPr>
                            <a:xfrm>
                              <a:off x="42480" y="660960"/>
                              <a:ext cx="7646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2" h="939">
                                  <a:moveTo>
                                    <a:pt x="11" y="921"/>
                                  </a:moveTo>
                                  <a:lnTo>
                                    <a:pt x="46" y="833"/>
                                  </a:lnTo>
                                  <a:lnTo>
                                    <a:pt x="66" y="756"/>
                                  </a:lnTo>
                                  <a:lnTo>
                                    <a:pt x="111" y="513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4317" y="0"/>
                                  </a:lnTo>
                                  <a:lnTo>
                                    <a:pt x="4319" y="110"/>
                                  </a:lnTo>
                                  <a:lnTo>
                                    <a:pt x="4322" y="194"/>
                                  </a:lnTo>
                                  <a:lnTo>
                                    <a:pt x="4325" y="240"/>
                                  </a:lnTo>
                                  <a:lnTo>
                                    <a:pt x="4332" y="310"/>
                                  </a:lnTo>
                                  <a:lnTo>
                                    <a:pt x="4342" y="413"/>
                                  </a:lnTo>
                                  <a:lnTo>
                                    <a:pt x="4363" y="554"/>
                                  </a:lnTo>
                                  <a:lnTo>
                                    <a:pt x="4383" y="660"/>
                                  </a:lnTo>
                                  <a:lnTo>
                                    <a:pt x="4416" y="782"/>
                                  </a:lnTo>
                                  <a:lnTo>
                                    <a:pt x="4446" y="866"/>
                                  </a:lnTo>
                                  <a:lnTo>
                                    <a:pt x="4471" y="921"/>
                                  </a:lnTo>
                                  <a:lnTo>
                                    <a:pt x="4512" y="939"/>
                                  </a:lnTo>
                                  <a:lnTo>
                                    <a:pt x="4512" y="939"/>
                                  </a:lnTo>
                                  <a:lnTo>
                                    <a:pt x="0" y="939"/>
                                  </a:lnTo>
                                  <a:lnTo>
                                    <a:pt x="11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30520"/>
                              <a:ext cx="1764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330">
                                  <a:moveTo>
                                    <a:pt x="695" y="11"/>
                                  </a:moveTo>
                                  <a:lnTo>
                                    <a:pt x="831" y="17"/>
                                  </a:lnTo>
                                  <a:lnTo>
                                    <a:pt x="868" y="24"/>
                                  </a:lnTo>
                                  <a:lnTo>
                                    <a:pt x="899" y="42"/>
                                  </a:lnTo>
                                  <a:lnTo>
                                    <a:pt x="1044" y="147"/>
                                  </a:lnTo>
                                  <a:lnTo>
                                    <a:pt x="946" y="139"/>
                                  </a:lnTo>
                                  <a:lnTo>
                                    <a:pt x="830" y="47"/>
                                  </a:lnTo>
                                  <a:lnTo>
                                    <a:pt x="607" y="40"/>
                                  </a:lnTo>
                                  <a:lnTo>
                                    <a:pt x="752" y="147"/>
                                  </a:lnTo>
                                  <a:lnTo>
                                    <a:pt x="946" y="139"/>
                                  </a:lnTo>
                                  <a:lnTo>
                                    <a:pt x="1044" y="147"/>
                                  </a:lnTo>
                                  <a:lnTo>
                                    <a:pt x="1033" y="164"/>
                                  </a:lnTo>
                                  <a:lnTo>
                                    <a:pt x="1013" y="172"/>
                                  </a:lnTo>
                                  <a:lnTo>
                                    <a:pt x="539" y="206"/>
                                  </a:lnTo>
                                  <a:lnTo>
                                    <a:pt x="499" y="216"/>
                                  </a:lnTo>
                                  <a:lnTo>
                                    <a:pt x="457" y="236"/>
                                  </a:lnTo>
                                  <a:lnTo>
                                    <a:pt x="397" y="271"/>
                                  </a:lnTo>
                                  <a:lnTo>
                                    <a:pt x="342" y="303"/>
                                  </a:lnTo>
                                  <a:lnTo>
                                    <a:pt x="297" y="326"/>
                                  </a:lnTo>
                                  <a:lnTo>
                                    <a:pt x="252" y="330"/>
                                  </a:lnTo>
                                  <a:lnTo>
                                    <a:pt x="203" y="319"/>
                                  </a:lnTo>
                                  <a:lnTo>
                                    <a:pt x="137" y="281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69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720"/>
                              <a:ext cx="882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1202">
                                  <a:moveTo>
                                    <a:pt x="522" y="0"/>
                                  </a:moveTo>
                                  <a:lnTo>
                                    <a:pt x="428" y="72"/>
                                  </a:lnTo>
                                  <a:lnTo>
                                    <a:pt x="340" y="139"/>
                                  </a:lnTo>
                                  <a:lnTo>
                                    <a:pt x="246" y="223"/>
                                  </a:lnTo>
                                  <a:lnTo>
                                    <a:pt x="131" y="338"/>
                                  </a:lnTo>
                                  <a:lnTo>
                                    <a:pt x="72" y="418"/>
                                  </a:lnTo>
                                  <a:lnTo>
                                    <a:pt x="33" y="502"/>
                                  </a:lnTo>
                                  <a:lnTo>
                                    <a:pt x="13" y="573"/>
                                  </a:lnTo>
                                  <a:lnTo>
                                    <a:pt x="1" y="644"/>
                                  </a:lnTo>
                                  <a:lnTo>
                                    <a:pt x="0" y="733"/>
                                  </a:lnTo>
                                  <a:lnTo>
                                    <a:pt x="12" y="803"/>
                                  </a:lnTo>
                                  <a:lnTo>
                                    <a:pt x="30" y="865"/>
                                  </a:lnTo>
                                  <a:lnTo>
                                    <a:pt x="56" y="927"/>
                                  </a:lnTo>
                                  <a:lnTo>
                                    <a:pt x="79" y="967"/>
                                  </a:lnTo>
                                  <a:lnTo>
                                    <a:pt x="128" y="1031"/>
                                  </a:lnTo>
                                  <a:lnTo>
                                    <a:pt x="182" y="1081"/>
                                  </a:lnTo>
                                  <a:lnTo>
                                    <a:pt x="255" y="1133"/>
                                  </a:lnTo>
                                  <a:lnTo>
                                    <a:pt x="308" y="1164"/>
                                  </a:lnTo>
                                  <a:lnTo>
                                    <a:pt x="357" y="1184"/>
                                  </a:lnTo>
                                  <a:lnTo>
                                    <a:pt x="403" y="1202"/>
                                  </a:lnTo>
                                  <a:lnTo>
                                    <a:pt x="408" y="1159"/>
                                  </a:lnTo>
                                  <a:lnTo>
                                    <a:pt x="352" y="1140"/>
                                  </a:lnTo>
                                  <a:lnTo>
                                    <a:pt x="294" y="1112"/>
                                  </a:lnTo>
                                  <a:lnTo>
                                    <a:pt x="242" y="1079"/>
                                  </a:lnTo>
                                  <a:lnTo>
                                    <a:pt x="185" y="1031"/>
                                  </a:lnTo>
                                  <a:lnTo>
                                    <a:pt x="147" y="990"/>
                                  </a:lnTo>
                                  <a:lnTo>
                                    <a:pt x="114" y="948"/>
                                  </a:lnTo>
                                  <a:lnTo>
                                    <a:pt x="90" y="907"/>
                                  </a:lnTo>
                                  <a:lnTo>
                                    <a:pt x="60" y="836"/>
                                  </a:lnTo>
                                  <a:lnTo>
                                    <a:pt x="44" y="764"/>
                                  </a:lnTo>
                                  <a:lnTo>
                                    <a:pt x="36" y="673"/>
                                  </a:lnTo>
                                  <a:lnTo>
                                    <a:pt x="44" y="601"/>
                                  </a:lnTo>
                                  <a:lnTo>
                                    <a:pt x="64" y="525"/>
                                  </a:lnTo>
                                  <a:lnTo>
                                    <a:pt x="95" y="454"/>
                                  </a:lnTo>
                                  <a:lnTo>
                                    <a:pt x="140" y="394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261" y="263"/>
                                  </a:lnTo>
                                  <a:lnTo>
                                    <a:pt x="314" y="215"/>
                                  </a:lnTo>
                                  <a:lnTo>
                                    <a:pt x="364" y="171"/>
                                  </a:lnTo>
                                  <a:lnTo>
                                    <a:pt x="435" y="115"/>
                                  </a:lnTo>
                                  <a:lnTo>
                                    <a:pt x="487" y="76"/>
                                  </a:lnTo>
                                  <a:lnTo>
                                    <a:pt x="522" y="52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360" y="694080"/>
                              <a:ext cx="1436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1005">
                                  <a:moveTo>
                                    <a:pt x="0" y="0"/>
                                  </a:moveTo>
                                  <a:lnTo>
                                    <a:pt x="93" y="6"/>
                                  </a:lnTo>
                                  <a:lnTo>
                                    <a:pt x="186" y="20"/>
                                  </a:lnTo>
                                  <a:lnTo>
                                    <a:pt x="272" y="39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437" y="103"/>
                                  </a:lnTo>
                                  <a:lnTo>
                                    <a:pt x="507" y="144"/>
                                  </a:lnTo>
                                  <a:lnTo>
                                    <a:pt x="574" y="191"/>
                                  </a:lnTo>
                                  <a:lnTo>
                                    <a:pt x="647" y="251"/>
                                  </a:lnTo>
                                  <a:lnTo>
                                    <a:pt x="709" y="314"/>
                                  </a:lnTo>
                                  <a:lnTo>
                                    <a:pt x="762" y="380"/>
                                  </a:lnTo>
                                  <a:lnTo>
                                    <a:pt x="797" y="443"/>
                                  </a:lnTo>
                                  <a:lnTo>
                                    <a:pt x="824" y="502"/>
                                  </a:lnTo>
                                  <a:lnTo>
                                    <a:pt x="844" y="581"/>
                                  </a:lnTo>
                                  <a:lnTo>
                                    <a:pt x="847" y="661"/>
                                  </a:lnTo>
                                  <a:lnTo>
                                    <a:pt x="833" y="727"/>
                                  </a:lnTo>
                                  <a:lnTo>
                                    <a:pt x="807" y="800"/>
                                  </a:lnTo>
                                  <a:lnTo>
                                    <a:pt x="758" y="872"/>
                                  </a:lnTo>
                                  <a:lnTo>
                                    <a:pt x="702" y="928"/>
                                  </a:lnTo>
                                  <a:lnTo>
                                    <a:pt x="649" y="965"/>
                                  </a:lnTo>
                                  <a:lnTo>
                                    <a:pt x="578" y="991"/>
                                  </a:lnTo>
                                  <a:lnTo>
                                    <a:pt x="505" y="1005"/>
                                  </a:lnTo>
                                  <a:lnTo>
                                    <a:pt x="503" y="959"/>
                                  </a:lnTo>
                                  <a:lnTo>
                                    <a:pt x="554" y="952"/>
                                  </a:lnTo>
                                  <a:lnTo>
                                    <a:pt x="614" y="931"/>
                                  </a:lnTo>
                                  <a:lnTo>
                                    <a:pt x="662" y="902"/>
                                  </a:lnTo>
                                  <a:lnTo>
                                    <a:pt x="718" y="847"/>
                                  </a:lnTo>
                                  <a:lnTo>
                                    <a:pt x="768" y="778"/>
                                  </a:lnTo>
                                  <a:lnTo>
                                    <a:pt x="794" y="703"/>
                                  </a:lnTo>
                                  <a:lnTo>
                                    <a:pt x="801" y="624"/>
                                  </a:lnTo>
                                  <a:lnTo>
                                    <a:pt x="788" y="539"/>
                                  </a:lnTo>
                                  <a:lnTo>
                                    <a:pt x="762" y="472"/>
                                  </a:lnTo>
                                  <a:lnTo>
                                    <a:pt x="716" y="403"/>
                                  </a:lnTo>
                                  <a:lnTo>
                                    <a:pt x="657" y="328"/>
                                  </a:lnTo>
                                  <a:lnTo>
                                    <a:pt x="594" y="270"/>
                                  </a:lnTo>
                                  <a:lnTo>
                                    <a:pt x="536" y="224"/>
                                  </a:lnTo>
                                  <a:lnTo>
                                    <a:pt x="475" y="184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25" y="105"/>
                                  </a:lnTo>
                                  <a:lnTo>
                                    <a:pt x="237" y="79"/>
                                  </a:lnTo>
                                  <a:lnTo>
                                    <a:pt x="161" y="63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030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0">
                                  <a:moveTo>
                                    <a:pt x="25" y="0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703080"/>
                              <a:ext cx="11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" h="110">
                                  <a:moveTo>
                                    <a:pt x="665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663" y="110"/>
                                  </a:lnTo>
                                  <a:lnTo>
                                    <a:pt x="6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703080"/>
                              <a:ext cx="240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111">
                                  <a:moveTo>
                                    <a:pt x="0" y="0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1421" y="111"/>
                                  </a:lnTo>
                                  <a:lnTo>
                                    <a:pt x="14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702360"/>
                              <a:ext cx="78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13">
                                  <a:moveTo>
                                    <a:pt x="0" y="0"/>
                                  </a:moveTo>
                                  <a:lnTo>
                                    <a:pt x="7" y="113"/>
                                  </a:lnTo>
                                  <a:lnTo>
                                    <a:pt x="466" y="113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70344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7">
                                  <a:moveTo>
                                    <a:pt x="0" y="0"/>
                                  </a:moveTo>
                                  <a:lnTo>
                                    <a:pt x="9" y="107"/>
                                  </a:lnTo>
                                  <a:lnTo>
                                    <a:pt x="143" y="10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38000"/>
                              <a:ext cx="4413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7" h="433">
                                  <a:moveTo>
                                    <a:pt x="2607" y="433"/>
                                  </a:moveTo>
                                  <a:lnTo>
                                    <a:pt x="2589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260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738000"/>
                              <a:ext cx="83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228">
                                  <a:moveTo>
                                    <a:pt x="0" y="0"/>
                                  </a:moveTo>
                                  <a:lnTo>
                                    <a:pt x="13" y="228"/>
                                  </a:lnTo>
                                  <a:lnTo>
                                    <a:pt x="498" y="22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785520"/>
                              <a:ext cx="80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52">
                                  <a:moveTo>
                                    <a:pt x="144" y="57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7" y="152"/>
                                  </a:lnTo>
                                  <a:lnTo>
                                    <a:pt x="479" y="152"/>
                                  </a:lnTo>
                                  <a:lnTo>
                                    <a:pt x="472" y="57"/>
                                  </a:lnTo>
                                  <a:lnTo>
                                    <a:pt x="321" y="57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738000"/>
                              <a:ext cx="128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33">
                                  <a:moveTo>
                                    <a:pt x="758" y="433"/>
                                  </a:moveTo>
                                  <a:lnTo>
                                    <a:pt x="726" y="325"/>
                                  </a:lnTo>
                                  <a:lnTo>
                                    <a:pt x="698" y="223"/>
                                  </a:lnTo>
                                  <a:lnTo>
                                    <a:pt x="675" y="107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433"/>
                                  </a:lnTo>
                                  <a:lnTo>
                                    <a:pt x="75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831960"/>
                              <a:ext cx="58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6">
                                  <a:moveTo>
                                    <a:pt x="349" y="136"/>
                                  </a:moveTo>
                                  <a:lnTo>
                                    <a:pt x="204" y="31"/>
                                  </a:lnTo>
                                  <a:lnTo>
                                    <a:pt x="173" y="1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837000"/>
                              <a:ext cx="57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107">
                                  <a:moveTo>
                                    <a:pt x="145" y="107"/>
                                  </a:moveTo>
                                  <a:lnTo>
                                    <a:pt x="339" y="99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4312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2">
                                  <a:moveTo>
                                    <a:pt x="0" y="92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9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855360"/>
                              <a:ext cx="181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325">
                                  <a:moveTo>
                                    <a:pt x="1064" y="0"/>
                                  </a:moveTo>
                                  <a:lnTo>
                                    <a:pt x="1053" y="17"/>
                                  </a:lnTo>
                                  <a:lnTo>
                                    <a:pt x="1033" y="25"/>
                                  </a:lnTo>
                                  <a:lnTo>
                                    <a:pt x="559" y="59"/>
                                  </a:lnTo>
                                  <a:lnTo>
                                    <a:pt x="519" y="69"/>
                                  </a:lnTo>
                                  <a:lnTo>
                                    <a:pt x="477" y="89"/>
                                  </a:lnTo>
                                  <a:lnTo>
                                    <a:pt x="417" y="124"/>
                                  </a:lnTo>
                                  <a:lnTo>
                                    <a:pt x="362" y="156"/>
                                  </a:lnTo>
                                  <a:lnTo>
                                    <a:pt x="317" y="179"/>
                                  </a:lnTo>
                                  <a:lnTo>
                                    <a:pt x="272" y="183"/>
                                  </a:lnTo>
                                  <a:lnTo>
                                    <a:pt x="223" y="172"/>
                                  </a:lnTo>
                                  <a:lnTo>
                                    <a:pt x="157" y="134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9" y="152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223" y="285"/>
                                  </a:lnTo>
                                  <a:lnTo>
                                    <a:pt x="270" y="305"/>
                                  </a:lnTo>
                                  <a:lnTo>
                                    <a:pt x="317" y="32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429" y="323"/>
                                  </a:lnTo>
                                  <a:lnTo>
                                    <a:pt x="955" y="195"/>
                                  </a:lnTo>
                                  <a:lnTo>
                                    <a:pt x="999" y="181"/>
                                  </a:lnTo>
                                  <a:lnTo>
                                    <a:pt x="1031" y="170"/>
                                  </a:lnTo>
                                  <a:lnTo>
                                    <a:pt x="1053" y="154"/>
                                  </a:lnTo>
                                  <a:lnTo>
                                    <a:pt x="1068" y="129"/>
                                  </a:lnTo>
                                  <a:lnTo>
                                    <a:pt x="1070" y="91"/>
                                  </a:lnTo>
                                  <a:lnTo>
                                    <a:pt x="10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824400"/>
                              <a:ext cx="75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3" h="150">
                                  <a:moveTo>
                                    <a:pt x="4463" y="0"/>
                                  </a:moveTo>
                                  <a:lnTo>
                                    <a:pt x="4463" y="87"/>
                                  </a:lnTo>
                                  <a:lnTo>
                                    <a:pt x="4463" y="87"/>
                                  </a:lnTo>
                                  <a:lnTo>
                                    <a:pt x="4008" y="75"/>
                                  </a:lnTo>
                                  <a:lnTo>
                                    <a:pt x="3980" y="77"/>
                                  </a:lnTo>
                                  <a:lnTo>
                                    <a:pt x="3958" y="81"/>
                                  </a:lnTo>
                                  <a:lnTo>
                                    <a:pt x="3932" y="94"/>
                                  </a:lnTo>
                                  <a:lnTo>
                                    <a:pt x="3867" y="150"/>
                                  </a:lnTo>
                                  <a:lnTo>
                                    <a:pt x="3867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60" y="0"/>
                                  </a:lnTo>
                                  <a:lnTo>
                                    <a:pt x="44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62680"/>
                              <a:ext cx="663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83">
                                  <a:moveTo>
                                    <a:pt x="25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3916" y="283"/>
                                  </a:lnTo>
                                  <a:lnTo>
                                    <a:pt x="3916" y="26"/>
                                  </a:lnTo>
                                  <a:lnTo>
                                    <a:pt x="3911" y="13"/>
                                  </a:lnTo>
                                  <a:lnTo>
                                    <a:pt x="3907" y="7"/>
                                  </a:lnTo>
                                  <a:lnTo>
                                    <a:pt x="3897" y="2"/>
                                  </a:lnTo>
                                  <a:lnTo>
                                    <a:pt x="3891" y="0"/>
                                  </a:lnTo>
                                  <a:lnTo>
                                    <a:pt x="3891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40640"/>
                              <a:ext cx="59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440640"/>
                              <a:ext cx="25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440640"/>
                              <a:ext cx="255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40640"/>
                              <a:ext cx="14148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440640"/>
                              <a:ext cx="19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440640"/>
                              <a:ext cx="138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77000"/>
                              <a:ext cx="663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507">
                                  <a:moveTo>
                                    <a:pt x="3891" y="0"/>
                                  </a:moveTo>
                                  <a:lnTo>
                                    <a:pt x="3897" y="2"/>
                                  </a:lnTo>
                                  <a:lnTo>
                                    <a:pt x="3907" y="8"/>
                                  </a:lnTo>
                                  <a:lnTo>
                                    <a:pt x="3911" y="14"/>
                                  </a:lnTo>
                                  <a:lnTo>
                                    <a:pt x="3916" y="27"/>
                                  </a:lnTo>
                                  <a:lnTo>
                                    <a:pt x="3916" y="481"/>
                                  </a:lnTo>
                                  <a:lnTo>
                                    <a:pt x="3911" y="493"/>
                                  </a:lnTo>
                                  <a:lnTo>
                                    <a:pt x="3907" y="500"/>
                                  </a:lnTo>
                                  <a:lnTo>
                                    <a:pt x="3897" y="505"/>
                                  </a:lnTo>
                                  <a:lnTo>
                                    <a:pt x="3891" y="507"/>
                                  </a:lnTo>
                                  <a:lnTo>
                                    <a:pt x="25" y="507"/>
                                  </a:lnTo>
                                  <a:lnTo>
                                    <a:pt x="18" y="505"/>
                                  </a:lnTo>
                                  <a:lnTo>
                                    <a:pt x="9" y="500"/>
                                  </a:lnTo>
                                  <a:lnTo>
                                    <a:pt x="5" y="493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8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53240"/>
                              <a:ext cx="6634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137">
                                  <a:moveTo>
                                    <a:pt x="0" y="0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3891" y="137"/>
                                  </a:lnTo>
                                  <a:lnTo>
                                    <a:pt x="3897" y="136"/>
                                  </a:lnTo>
                                  <a:lnTo>
                                    <a:pt x="3907" y="130"/>
                                  </a:lnTo>
                                  <a:lnTo>
                                    <a:pt x="3911" y="124"/>
                                  </a:lnTo>
                                  <a:lnTo>
                                    <a:pt x="3916" y="111"/>
                                  </a:lnTo>
                                  <a:lnTo>
                                    <a:pt x="39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06440"/>
                              <a:ext cx="663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03">
                                  <a:moveTo>
                                    <a:pt x="0" y="2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16" y="0"/>
                                  </a:lnTo>
                                  <a:lnTo>
                                    <a:pt x="3916" y="0"/>
                                  </a:lnTo>
                                  <a:lnTo>
                                    <a:pt x="3916" y="203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0"/>
                              <a:ext cx="48564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8" h="2317">
                                  <a:moveTo>
                                    <a:pt x="2868" y="2317"/>
                                  </a:moveTo>
                                  <a:lnTo>
                                    <a:pt x="2868" y="176"/>
                                  </a:lnTo>
                                  <a:lnTo>
                                    <a:pt x="2856" y="120"/>
                                  </a:lnTo>
                                  <a:lnTo>
                                    <a:pt x="2835" y="91"/>
                                  </a:lnTo>
                                  <a:lnTo>
                                    <a:pt x="2786" y="66"/>
                                  </a:lnTo>
                                  <a:lnTo>
                                    <a:pt x="2709" y="52"/>
                                  </a:lnTo>
                                  <a:lnTo>
                                    <a:pt x="2531" y="35"/>
                                  </a:lnTo>
                                  <a:lnTo>
                                    <a:pt x="2327" y="24"/>
                                  </a:lnTo>
                                  <a:lnTo>
                                    <a:pt x="2009" y="11"/>
                                  </a:lnTo>
                                  <a:lnTo>
                                    <a:pt x="1659" y="0"/>
                                  </a:lnTo>
                                  <a:lnTo>
                                    <a:pt x="1213" y="0"/>
                                  </a:lnTo>
                                  <a:lnTo>
                                    <a:pt x="857" y="11"/>
                                  </a:lnTo>
                                  <a:lnTo>
                                    <a:pt x="538" y="24"/>
                                  </a:lnTo>
                                  <a:lnTo>
                                    <a:pt x="334" y="35"/>
                                  </a:lnTo>
                                  <a:lnTo>
                                    <a:pt x="155" y="52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317"/>
                                  </a:lnTo>
                                  <a:lnTo>
                                    <a:pt x="2868" y="2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" y="358920"/>
                              <a:ext cx="19080" cy="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71520"/>
                              <a:ext cx="663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6" h="207">
                                  <a:moveTo>
                                    <a:pt x="562" y="0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3916" y="207"/>
                                  </a:lnTo>
                                  <a:lnTo>
                                    <a:pt x="3729" y="0"/>
                                  </a:lnTo>
                                  <a:lnTo>
                                    <a:pt x="3430" y="0"/>
                                  </a:lnTo>
                                  <a:lnTo>
                                    <a:pt x="3430" y="0"/>
                                  </a:lnTo>
                                  <a:lnTo>
                                    <a:pt x="3430" y="35"/>
                                  </a:lnTo>
                                  <a:lnTo>
                                    <a:pt x="3422" y="74"/>
                                  </a:lnTo>
                                  <a:lnTo>
                                    <a:pt x="3409" y="98"/>
                                  </a:lnTo>
                                  <a:lnTo>
                                    <a:pt x="3391" y="114"/>
                                  </a:lnTo>
                                  <a:lnTo>
                                    <a:pt x="3361" y="125"/>
                                  </a:lnTo>
                                  <a:lnTo>
                                    <a:pt x="3320" y="132"/>
                                  </a:lnTo>
                                  <a:lnTo>
                                    <a:pt x="671" y="132"/>
                                  </a:lnTo>
                                  <a:lnTo>
                                    <a:pt x="630" y="125"/>
                                  </a:lnTo>
                                  <a:lnTo>
                                    <a:pt x="602" y="114"/>
                                  </a:lnTo>
                                  <a:lnTo>
                                    <a:pt x="583" y="98"/>
                                  </a:lnTo>
                                  <a:lnTo>
                                    <a:pt x="569" y="74"/>
                                  </a:lnTo>
                                  <a:lnTo>
                                    <a:pt x="562" y="35"/>
                                  </a:lnTo>
                                  <a:lnTo>
                                    <a:pt x="5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38160"/>
                              <a:ext cx="3740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1724">
                                  <a:moveTo>
                                    <a:pt x="132" y="1724"/>
                                  </a:moveTo>
                                  <a:lnTo>
                                    <a:pt x="119" y="1724"/>
                                  </a:lnTo>
                                  <a:lnTo>
                                    <a:pt x="106" y="1721"/>
                                  </a:lnTo>
                                  <a:lnTo>
                                    <a:pt x="93" y="1718"/>
                                  </a:lnTo>
                                  <a:lnTo>
                                    <a:pt x="80" y="1714"/>
                                  </a:lnTo>
                                  <a:lnTo>
                                    <a:pt x="69" y="1709"/>
                                  </a:lnTo>
                                  <a:lnTo>
                                    <a:pt x="58" y="1702"/>
                                  </a:lnTo>
                                  <a:lnTo>
                                    <a:pt x="48" y="1694"/>
                                  </a:lnTo>
                                  <a:lnTo>
                                    <a:pt x="38" y="1686"/>
                                  </a:lnTo>
                                  <a:lnTo>
                                    <a:pt x="31" y="1676"/>
                                  </a:lnTo>
                                  <a:lnTo>
                                    <a:pt x="22" y="1667"/>
                                  </a:lnTo>
                                  <a:lnTo>
                                    <a:pt x="16" y="1655"/>
                                  </a:lnTo>
                                  <a:lnTo>
                                    <a:pt x="11" y="1645"/>
                                  </a:lnTo>
                                  <a:lnTo>
                                    <a:pt x="6" y="1632"/>
                                  </a:lnTo>
                                  <a:lnTo>
                                    <a:pt x="2" y="1619"/>
                                  </a:lnTo>
                                  <a:lnTo>
                                    <a:pt x="0" y="1607"/>
                                  </a:lnTo>
                                  <a:lnTo>
                                    <a:pt x="0" y="1593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2076" y="0"/>
                                  </a:lnTo>
                                  <a:lnTo>
                                    <a:pt x="2090" y="1"/>
                                  </a:lnTo>
                                  <a:lnTo>
                                    <a:pt x="2102" y="3"/>
                                  </a:lnTo>
                                  <a:lnTo>
                                    <a:pt x="2115" y="6"/>
                                  </a:lnTo>
                                  <a:lnTo>
                                    <a:pt x="2128" y="10"/>
                                  </a:lnTo>
                                  <a:lnTo>
                                    <a:pt x="2138" y="15"/>
                                  </a:lnTo>
                                  <a:lnTo>
                                    <a:pt x="2150" y="22"/>
                                  </a:lnTo>
                                  <a:lnTo>
                                    <a:pt x="2159" y="30"/>
                                  </a:lnTo>
                                  <a:lnTo>
                                    <a:pt x="2170" y="39"/>
                                  </a:lnTo>
                                  <a:lnTo>
                                    <a:pt x="2178" y="48"/>
                                  </a:lnTo>
                                  <a:lnTo>
                                    <a:pt x="2185" y="58"/>
                                  </a:lnTo>
                                  <a:lnTo>
                                    <a:pt x="2192" y="68"/>
                                  </a:lnTo>
                                  <a:lnTo>
                                    <a:pt x="2197" y="80"/>
                                  </a:lnTo>
                                  <a:lnTo>
                                    <a:pt x="2202" y="92"/>
                                  </a:lnTo>
                                  <a:lnTo>
                                    <a:pt x="2205" y="105"/>
                                  </a:lnTo>
                                  <a:lnTo>
                                    <a:pt x="2207" y="118"/>
                                  </a:lnTo>
                                  <a:lnTo>
                                    <a:pt x="2208" y="131"/>
                                  </a:lnTo>
                                  <a:lnTo>
                                    <a:pt x="2208" y="1593"/>
                                  </a:lnTo>
                                  <a:lnTo>
                                    <a:pt x="2207" y="1607"/>
                                  </a:lnTo>
                                  <a:lnTo>
                                    <a:pt x="2205" y="1619"/>
                                  </a:lnTo>
                                  <a:lnTo>
                                    <a:pt x="2202" y="1632"/>
                                  </a:lnTo>
                                  <a:lnTo>
                                    <a:pt x="2197" y="1645"/>
                                  </a:lnTo>
                                  <a:lnTo>
                                    <a:pt x="2192" y="1655"/>
                                  </a:lnTo>
                                  <a:lnTo>
                                    <a:pt x="2185" y="1667"/>
                                  </a:lnTo>
                                  <a:lnTo>
                                    <a:pt x="2178" y="1676"/>
                                  </a:lnTo>
                                  <a:lnTo>
                                    <a:pt x="2170" y="1686"/>
                                  </a:lnTo>
                                  <a:lnTo>
                                    <a:pt x="2159" y="1694"/>
                                  </a:lnTo>
                                  <a:lnTo>
                                    <a:pt x="2150" y="1702"/>
                                  </a:lnTo>
                                  <a:lnTo>
                                    <a:pt x="2138" y="1709"/>
                                  </a:lnTo>
                                  <a:lnTo>
                                    <a:pt x="2128" y="1714"/>
                                  </a:lnTo>
                                  <a:lnTo>
                                    <a:pt x="2115" y="1718"/>
                                  </a:lnTo>
                                  <a:lnTo>
                                    <a:pt x="2102" y="1721"/>
                                  </a:lnTo>
                                  <a:lnTo>
                                    <a:pt x="2090" y="1724"/>
                                  </a:lnTo>
                                  <a:lnTo>
                                    <a:pt x="2076" y="1724"/>
                                  </a:lnTo>
                                  <a:lnTo>
                                    <a:pt x="132" y="1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524520"/>
                              <a:ext cx="24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2">
                                  <a:moveTo>
                                    <a:pt x="145" y="45"/>
                                  </a:moveTo>
                                  <a:lnTo>
                                    <a:pt x="60" y="1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2743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8576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A/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cons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240" y="420840"/>
                            <a:ext cx="673560" cy="19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940">
                                <a:moveTo>
                                  <a:pt x="0" y="40"/>
                                </a:moveTo>
                                <a:cubicBezTo>
                                  <a:pt x="33" y="33"/>
                                  <a:pt x="194" y="0"/>
                                  <a:pt x="220" y="0"/>
                                </a:cubicBezTo>
                                <a:cubicBezTo>
                                  <a:pt x="247" y="0"/>
                                  <a:pt x="273" y="15"/>
                                  <a:pt x="300" y="20"/>
                                </a:cubicBezTo>
                                <a:cubicBezTo>
                                  <a:pt x="477" y="49"/>
                                  <a:pt x="643" y="50"/>
                                  <a:pt x="800" y="140"/>
                                </a:cubicBezTo>
                                <a:cubicBezTo>
                                  <a:pt x="877" y="184"/>
                                  <a:pt x="927" y="237"/>
                                  <a:pt x="960" y="320"/>
                                </a:cubicBezTo>
                                <a:cubicBezTo>
                                  <a:pt x="976" y="359"/>
                                  <a:pt x="987" y="400"/>
                                  <a:pt x="1000" y="440"/>
                                </a:cubicBezTo>
                                <a:cubicBezTo>
                                  <a:pt x="1007" y="460"/>
                                  <a:pt x="1020" y="500"/>
                                  <a:pt x="1020" y="500"/>
                                </a:cubicBezTo>
                                <a:cubicBezTo>
                                  <a:pt x="1001" y="1314"/>
                                  <a:pt x="960" y="2124"/>
                                  <a:pt x="960" y="29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2400480"/>
                            <a:ext cx="2743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9144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ilota de porexp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914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620">
                                <a:moveTo>
                                  <a:pt x="0" y="540"/>
                                </a:moveTo>
                                <a:cubicBezTo>
                                  <a:pt x="47" y="553"/>
                                  <a:pt x="93" y="570"/>
                                  <a:pt x="140" y="580"/>
                                </a:cubicBezTo>
                                <a:cubicBezTo>
                                  <a:pt x="219" y="597"/>
                                  <a:pt x="380" y="620"/>
                                  <a:pt x="380" y="620"/>
                                </a:cubicBezTo>
                                <a:cubicBezTo>
                                  <a:pt x="480" y="613"/>
                                  <a:pt x="580" y="611"/>
                                  <a:pt x="680" y="600"/>
                                </a:cubicBezTo>
                                <a:cubicBezTo>
                                  <a:pt x="745" y="593"/>
                                  <a:pt x="743" y="568"/>
                                  <a:pt x="800" y="540"/>
                                </a:cubicBezTo>
                                <a:cubicBezTo>
                                  <a:pt x="819" y="531"/>
                                  <a:pt x="842" y="530"/>
                                  <a:pt x="860" y="520"/>
                                </a:cubicBezTo>
                                <a:cubicBezTo>
                                  <a:pt x="902" y="497"/>
                                  <a:pt x="940" y="467"/>
                                  <a:pt x="980" y="440"/>
                                </a:cubicBezTo>
                                <a:cubicBezTo>
                                  <a:pt x="1051" y="393"/>
                                  <a:pt x="1065" y="329"/>
                                  <a:pt x="1100" y="260"/>
                                </a:cubicBezTo>
                                <a:cubicBezTo>
                                  <a:pt x="1111" y="239"/>
                                  <a:pt x="1130" y="222"/>
                                  <a:pt x="1140" y="200"/>
                                </a:cubicBezTo>
                                <a:cubicBezTo>
                                  <a:pt x="1157" y="161"/>
                                  <a:pt x="1180" y="80"/>
                                  <a:pt x="1180" y="80"/>
                                </a:cubicBezTo>
                                <a:cubicBezTo>
                                  <a:pt x="1157" y="11"/>
                                  <a:pt x="1175" y="35"/>
                                  <a:pt x="11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114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lanxa de porexp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180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804040"/>
                            <a:ext cx="241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60">
                                <a:moveTo>
                                  <a:pt x="0" y="0"/>
                                </a:moveTo>
                                <a:cubicBezTo>
                                  <a:pt x="53" y="13"/>
                                  <a:pt x="107" y="27"/>
                                  <a:pt x="160" y="40"/>
                                </a:cubicBezTo>
                                <a:cubicBezTo>
                                  <a:pt x="187" y="47"/>
                                  <a:pt x="240" y="60"/>
                                  <a:pt x="240" y="60"/>
                                </a:cubicBezTo>
                                <a:cubicBezTo>
                                  <a:pt x="339" y="35"/>
                                  <a:pt x="293" y="40"/>
                                  <a:pt x="38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45320"/>
                            <a:ext cx="175248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120">
                                <a:moveTo>
                                  <a:pt x="0" y="880"/>
                                </a:moveTo>
                                <a:cubicBezTo>
                                  <a:pt x="53" y="893"/>
                                  <a:pt x="109" y="900"/>
                                  <a:pt x="160" y="920"/>
                                </a:cubicBezTo>
                                <a:cubicBezTo>
                                  <a:pt x="193" y="933"/>
                                  <a:pt x="226" y="950"/>
                                  <a:pt x="260" y="960"/>
                                </a:cubicBezTo>
                                <a:cubicBezTo>
                                  <a:pt x="433" y="1012"/>
                                  <a:pt x="623" y="1015"/>
                                  <a:pt x="800" y="1040"/>
                                </a:cubicBezTo>
                                <a:cubicBezTo>
                                  <a:pt x="888" y="1069"/>
                                  <a:pt x="971" y="1098"/>
                                  <a:pt x="1060" y="1120"/>
                                </a:cubicBezTo>
                                <a:cubicBezTo>
                                  <a:pt x="1327" y="1102"/>
                                  <a:pt x="1637" y="1095"/>
                                  <a:pt x="1880" y="960"/>
                                </a:cubicBezTo>
                                <a:lnTo>
                                  <a:pt x="2160" y="720"/>
                                </a:lnTo>
                                <a:cubicBezTo>
                                  <a:pt x="2160" y="720"/>
                                  <a:pt x="2160" y="720"/>
                                  <a:pt x="2160" y="720"/>
                                </a:cubicBezTo>
                                <a:cubicBezTo>
                                  <a:pt x="2180" y="707"/>
                                  <a:pt x="2203" y="697"/>
                                  <a:pt x="2220" y="680"/>
                                </a:cubicBezTo>
                                <a:cubicBezTo>
                                  <a:pt x="2314" y="586"/>
                                  <a:pt x="2242" y="616"/>
                                  <a:pt x="2340" y="540"/>
                                </a:cubicBezTo>
                                <a:cubicBezTo>
                                  <a:pt x="2422" y="476"/>
                                  <a:pt x="2542" y="413"/>
                                  <a:pt x="2640" y="380"/>
                                </a:cubicBezTo>
                                <a:cubicBezTo>
                                  <a:pt x="2680" y="319"/>
                                  <a:pt x="2760" y="223"/>
                                  <a:pt x="2760" y="140"/>
                                </a:cubicBezTo>
                                <a:cubicBezTo>
                                  <a:pt x="2760" y="93"/>
                                  <a:pt x="2760" y="47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5.05pt;width:360pt;height:450pt" coordorigin="-554,101" coordsize="7200,9000">
                <v:line id="shape_0" from="4846,5141" to="4846,8920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line id="shape_0" from="1606,5141" to="1606,8920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line id="shape_0" from="1336,1361" to="1336,5500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26,4241" to="2326,7660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line id="shape_0" from="5566,4241" to="5566,7840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5386;top:3341;width:359;height:35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346,6401" to="6645,640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26,4061" to="2325,4960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46,6041" to="705,6400" stroked="t" o:allowincell="f" style="position:absolute;flip:xy">
                  <v:stroke color="white" weight="9360" joinstyle="miter" endcap="flat"/>
                  <v:fill o:detectmouseclick="t" on="false"/>
                  <w10:wrap type="square" side="right"/>
                </v:line>
                <v:shape id="shape_0" coordsize="1600,140" path="m160,140c127,133,93,128,60,120c40,115,0,121,0,100c0,75,105,44,120,40c244,5,247,16,420,0c653,7,887,9,1120,20c1285,28,1436,100,1600,100e" stroked="t" o:allowincell="f" style="position:absolute;left:1625;top:3964;width:1599;height:13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54;top:101;width:1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>Sensor de distància 2-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554;top:2261;width:899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72" w:leader="none"/>
                            <w:tab w:val="left" w:pos="3238" w:leader="none"/>
                            <w:tab w:val="left" w:pos="3537" w:leader="none"/>
                            <w:tab w:val="right" w:pos="10251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>Nou i pinç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586;top:3341;width:10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554;top:334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Tub de metacri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554;top:442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>Mordassa de tau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rect id="shape_0" fillcolor="white" stroked="t" o:allowincell="f" style="position:absolute;left:886;top:1361;width:179;height:701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group id="shape_0" style="position:absolute;left:706;top:821;width:1259;height:180">
                  <v:group id="shape_0" style="position:absolute;left:706;top:821;width:720;height:180">
                    <v:rect id="shape_0" fillcolor="white" stroked="t" o:allowincell="f" style="position:absolute;left:706;top:821;width:719;height:179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886,1001" to="1065,1001" stroked="t" o:allowincell="f" style="position:absolute">
                      <v:stroke color="black" weight="57240" joinstyle="miter" endcap="flat"/>
                      <v:fill o:detectmouseclick="t" on="false"/>
                      <w10:wrap type="square" side="right"/>
                    </v:line>
                  </v:group>
                  <v:line id="shape_0" from="1426,911" to="1965,91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rect id="shape_0" fillcolor="white" stroked="t" o:allowincell="f" style="position:absolute;left:1066;top:5141;width:3959;height:17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606,821" to="1606,244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46,1901" to="1785,1901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line id="shape_0" from="886,2621" to="1425,2621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rect id="shape_0" stroked="t" o:allowincell="f" style="position:absolute;left:526;top:8741;width:899;height:179;flip:y;mso-wrap-style:none;v-text-anchor:middle">
                  <v:imagedata r:id="rId3" o:detectmouseclick="t"/>
                  <v:stroke color="black" weight="9360" joinstyle="miter" endcap="flat"/>
                  <w10:wrap type="square" side="right"/>
                </v:rect>
                <v:group id="shape_0" style="position:absolute;left:2866;top:2981;width:1445;height:1433">
                  <v:shape id="shape_0" coordsize="4512,939" path="m11,921l46,833l66,756l111,513l198,0l4317,0l4319,110l4322,194l4325,240l4332,310l4342,413l4363,554l4383,660l4416,782l4446,866l4471,921l4512,939l4512,939l0,939l11,921xe" fillcolor="white" stroked="t" o:allowincell="f" style="position:absolute;left:2933;top:4022;width:1203;height:249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1044,330" path="m695,11l831,17l868,24l899,42l1044,147l946,139l830,47l607,40l752,147l946,139l1044,147l1033,164l1013,172l539,206l499,216l457,236l397,271l342,303l297,326l252,330l203,319l137,281l14,208l2,192l0,167l0,167l14,145l99,75l165,19l190,6l212,1l240,0l695,11xe" fillcolor="white" stroked="t" o:allowincell="f" style="position:absolute;left:3941;top:4289;width:277;height:87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522,1202" path="m522,0l428,72l340,139l246,223l131,338l72,418l33,502l13,573l1,644l0,733l12,803l30,865l56,927l79,967l128,1031l182,1081l255,1133l308,1164l357,1184l403,1202l408,1159l352,1140l294,1112l242,1079l185,1031l147,990l114,948l90,907l60,836l44,764l36,673l44,601l64,525l95,454l140,394l206,319l261,263l314,215l364,171l435,115l487,76l522,52l522,0xe" fillcolor="white" stroked="t" o:allowincell="f" style="position:absolute;left:2866;top:3776;width:138;height:320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847,1005" path="m0,0l93,6l186,20l272,39l353,65l437,103l507,144l574,191l647,251l709,314l762,380l797,443l824,502l844,581l847,661l833,727l807,800l758,872l702,928l649,965l578,991l505,1005l503,959l554,952l614,931l662,902l718,847l768,778l794,703l801,624l788,539l762,472l716,403l657,328l594,270l536,224l475,184l399,137l325,105l237,79l161,63l70,50l3,46l0,0xe" fillcolor="white" stroked="t" o:allowincell="f" style="position:absolute;left:4086;top:4074;width:225;height:267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137,110" path="m25,0l0,110l113,110l137,0l25,0xe" fillcolor="white" stroked="t" o:allowincell="f" style="position:absolute;left:3026;top:4088;width:35;height:28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665,110" path="m665,0l20,0l0,110l663,110l665,0xe" fillcolor="white" stroked="t" o:allowincell="f" style="position:absolute;left:3101;top:4088;width:176;height:28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1421,111" path="m0,0l0,111l1421,111l1416,0l0,0xe" fillcolor="white" stroked="t" o:allowincell="f" style="position:absolute;left:3308;top:4088;width:378;height:28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466,113" path="m0,0l7,113l466,113l455,0l0,0xe" fillcolor="white" stroked="t" o:allowincell="f" style="position:absolute;left:3714;top:4087;width:123;height:29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143,107" path="m0,0l9,107l143,107l134,0l0,0xe" fillcolor="white" stroked="t" o:allowincell="f" style="position:absolute;left:3992;top:4089;width:36;height:27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2607,433" path="m2607,433l2589,0l91,0l0,433l2607,433xe" fillcolor="white" stroked="t" o:allowincell="f" style="position:absolute;left:2995;top:4143;width:694;height:114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498,228" path="m0,0l13,228l498,228l475,0l0,0xe" fillcolor="white" stroked="t" o:allowincell="f" style="position:absolute;left:3713;top:4143;width:131;height:59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479,152" path="m144,57l0,57l7,152l479,152l472,57l321,57l317,0l141,0l144,57xe" fillcolor="white" stroked="t" o:allowincell="f" style="position:absolute;left:3723;top:4218;width:126;height:39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758,433" path="m758,433l726,325l698,223l675,107l658,0l0,0l56,433l758,433xe" fillcolor="white" stroked="t" o:allowincell="f" style="position:absolute;left:3866;top:4143;width:201;height:114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349,136" path="m349,136l204,31l173,13l136,6l0,0e" fillcolor="white" stroked="t" o:allowincell="f" style="position:absolute;left:4127;top:4291;width:91;height:35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339,107" path="m145,107l339,99l223,7l0,0l145,107xe" fillcolor="white" stroked="t" o:allowincell="f" style="position:absolute;left:4103;top:4299;width:89;height:27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99,92" path="m0,92l0,92l14,70l99,0e" fillcolor="white" stroked="t" o:allowincell="f" style="position:absolute;left:3941;top:4309;width:25;height:23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1070,325" path="m1064,0l1053,17l1033,25l559,59l519,69l477,89l417,124l362,156l317,179l272,183l223,172l157,134l34,61l22,45l20,20l0,113l0,134l9,152l27,167l223,285l270,305l317,321l370,325l429,323l955,195l999,181l1031,170l1053,154l1068,129l1070,91l1064,0xe" fillcolor="white" stroked="t" o:allowincell="f" style="position:absolute;left:3935;top:4328;width:284;height:85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4463,150" path="m4463,0l4463,87l4463,87l4008,75l3980,77l3958,81l3932,94l3867,150l3867,150l0,150l0,0l4460,0l4463,0xe" fillcolor="white" stroked="t" o:allowincell="f" style="position:absolute;left:2935;top:4279;width:1190;height:39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3916,283" path="m25,0l18,2l9,7l5,13l0,26l0,283l3916,283l3916,26l3911,13l3907,7l3897,2l3891,0l3891,0l25,0xe" fillcolor="white" stroked="t" o:allowincell="f" style="position:absolute;left:3005;top:3867;width:1044;height:74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rect id="shape_0" fillcolor="white" stroked="t" o:allowincell="f" style="position:absolute;left:3005;top:3675;width:92;height:19;mso-wrap-style:none;v-text-anchor:middle">
                    <v:fill o:detectmouseclick="t" type="solid" color2="black"/>
                    <v:stroke color="black" joinstyle="miter" endcap="flat"/>
                    <w10:wrap type="square" side="right"/>
                  </v:rect>
                  <v:rect id="shape_0" fillcolor="white" stroked="t" o:allowincell="f" style="position:absolute;left:3099;top:3675;width:39;height:19;mso-wrap-style:none;v-text-anchor:middle">
                    <v:fill o:detectmouseclick="t" type="solid" color2="black"/>
                    <v:stroke color="black" joinstyle="miter" endcap="flat"/>
                    <w10:wrap type="square" side="right"/>
                  </v:rect>
                  <v:rect id="shape_0" fillcolor="white" stroked="t" o:allowincell="f" style="position:absolute;left:3139;top:3675;width:402;height:19;mso-wrap-style:none;v-text-anchor:middle">
                    <v:fill o:detectmouseclick="t" type="solid" color2="black"/>
                    <v:stroke color="black" joinstyle="miter" endcap="flat"/>
                    <w10:wrap type="square" side="right"/>
                  </v:rect>
                  <v:rect id="shape_0" fillcolor="white" stroked="t" o:allowincell="f" style="position:absolute;left:3543;top:3675;width:222;height:19;mso-wrap-style:none;v-text-anchor:middle">
                    <v:fill o:detectmouseclick="t" type="solid" color2="black"/>
                    <v:stroke color="black" joinstyle="miter" endcap="flat"/>
                    <w10:wrap type="square" side="right"/>
                  </v:rect>
                  <v:rect id="shape_0" fillcolor="white" stroked="t" o:allowincell="f" style="position:absolute;left:3766;top:3675;width:29;height:19;mso-wrap-style:none;v-text-anchor:middle">
                    <v:fill o:detectmouseclick="t" type="solid" color2="black"/>
                    <v:stroke color="black" joinstyle="miter" endcap="flat"/>
                    <w10:wrap type="square" side="right"/>
                  </v:rect>
                  <v:rect id="shape_0" fillcolor="white" stroked="t" o:allowincell="f" style="position:absolute;left:3797;top:3675;width:217;height:19;mso-wrap-style:none;v-text-anchor:middle">
                    <v:fill o:detectmouseclick="t" type="solid" color2="black"/>
                    <v:stroke color="black" joinstyle="miter" endcap="flat"/>
                    <w10:wrap type="square" side="right"/>
                  </v:rect>
                  <v:shape id="shape_0" coordsize="3916,507" path="m3891,0l3897,2l3907,8l3911,14l3916,27l3916,481l3911,493l3907,500l3897,505l3891,507l25,507l18,505l9,500l5,493l0,481l0,27l5,14l9,8l18,2l25,0l3891,0xe" fillcolor="white" stroked="t" o:allowincell="f" style="position:absolute;left:3005;top:3732;width:1044;height:134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3916,137" path="m0,0l0,111l5,124l9,130l18,136l25,137l3891,137l3897,136l3907,130l3911,124l3916,111l3916,0l0,0xe" fillcolor="white" stroked="t" o:allowincell="f" style="position:absolute;left:3005;top:3695;width:1044;height:35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3916,203" path="m0,203l0,0l3916,0l3916,0l3916,203l0,203xe" fillcolor="white" stroked="t" o:allowincell="f" style="position:absolute;left:3005;top:3621;width:1044;height:52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2868,2317" path="m2868,2317l2868,176l2856,120l2835,91l2786,66l2709,52l2531,35l2327,24l2009,11l1659,0l1213,0l857,11l538,24l334,35l155,52l79,66l31,91l9,120l0,176l0,2317l2868,2317xe" fillcolor="white" stroked="t" o:allowincell="f" style="position:absolute;left:3155;top:2981;width:764;height:618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rect id="shape_0" fillcolor="white" stroked="t" o:allowincell="f" style="position:absolute;left:3811;top:3546;width:29;height:12;mso-wrap-style:none;v-text-anchor:middle">
                    <v:fill o:detectmouseclick="t" type="solid" color2="black"/>
                    <v:stroke color="black" joinstyle="miter" endcap="flat"/>
                    <w10:wrap type="square" side="right"/>
                  </v:rect>
                  <v:shape id="shape_0" coordsize="3916,207" path="m562,0l467,0l0,207l3916,207l3729,0l3430,0l3430,0l3430,35l3422,74l3409,98l3391,114l3361,125l3320,132l671,132l630,125l602,114l583,98l569,74l562,35l562,0xe" fillcolor="white" stroked="t" o:allowincell="f" style="position:absolute;left:3005;top:3566;width:1044;height:54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2208,1724" path="m132,1724l119,1724l106,1721l93,1718l80,1714l69,1709l58,1702l48,1694l38,1686l31,1676l22,1667l16,1655l11,1645l6,1632l2,1619l0,1607l0,1593l0,131l0,118l2,105l6,92l11,80l22,58l31,48l38,39l48,30l58,22l69,15l80,10l93,6l106,3l119,1l132,0l2076,0l2090,1l2102,3l2115,6l2128,10l2138,15l2150,22l2159,30l2170,39l2178,48l2185,58l2192,68l2197,80l2202,92l2205,105l2207,118l2208,131l2208,1593l2207,1607l2205,1619l2202,1632l2197,1645l2192,1655l2185,1667l2178,1676l2170,1686l2159,1694l2150,1702l2138,1709l2128,1714l2115,1718l2102,1721l2090,1724l2076,1724l132,1724xe" fillcolor="white" stroked="t" o:allowincell="f" style="position:absolute;left:3240;top:3041;width:588;height:458;mso-wrap-style:none;v-text-anchor:middle">
                    <v:fill o:detectmouseclick="t" type="solid" color2="black"/>
                    <v:stroke color="black" joinstyle="round" endcap="flat"/>
                    <w10:wrap type="square" side="right"/>
                  </v:shape>
                  <v:shape id="shape_0" coordsize="145,172" path="m145,45l60,172l0,0l145,45xe" fillcolor="white" stroked="f" o:allowincell="f" style="position:absolute;left:3079;top:3807;width:38;height:44;mso-wrap-style:none;v-text-anchor:middle">
                    <v:fill o:detectmouseclick="t" type="solid" color2="black"/>
                    <v:stroke color="#3465a4" joinstyle="round" endcap="flat"/>
                    <w10:wrap type="square" side="right"/>
                  </v:shape>
                </v:group>
                <v:rect id="shape_0" fillcolor="white" stroked="t" o:allowincell="f" style="position:absolute;left:2686;top:4421;width:179;height:179;mso-wrap-style:none;v-text-anchor:middle">
                  <v:fill o:detectmouseclick="t" type="solid" color2="black"/>
                  <v:stroke color="black" joinstyle="miter" endcap="flat"/>
                  <w10:wrap type="square" side="right"/>
                </v:rect>
                <v:shape id="shape_0" stroked="f" o:allowincell="f" style="position:absolute;left:2506;top:4601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A/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06;top:460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cons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coordsize="1020,2940" path="m0,40c33,33,194,0,220,0c247,0,273,15,300,20c477,49,643,50,800,140c877,184,927,237,960,320c976,359,987,400,1000,440c1007,460,1020,500,1020,500c1001,1314,960,2124,960,2940e" stroked="t" o:allowincell="f" style="position:absolute;left:1265;top:764;width:1060;height:3116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group id="shape_0" style="position:absolute;left:1894;top:3881;width:432;height:720">
                  <v:rect id="shape_0" fillcolor="white" stroked="t" o:allowincell="f" style="position:absolute;left:1894;top:3881;width:431;height:719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rect id="shape_0" fillcolor="white" stroked="t" o:allowincell="f" style="position:absolute;left:1966;top:4025;width:287;height:143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rect>
                </v:group>
                <v:oval id="shape_0" fillcolor="silver" stroked="t" o:allowincell="f" style="position:absolute;left:886;top:1541;width:179;height:179;mso-wrap-style:none;v-text-anchor:middle">
                  <v:fill o:detectmouseclick="t" type="solid" color2="#3f3f3f"/>
                  <v:stroke color="black" weight="9360" joinstyle="miter" endcap="flat"/>
                  <w10:wrap type="square" side="right"/>
                </v:oval>
                <v:shape id="shape_0" stroked="f" o:allowincell="f" style="position:absolute;left:-554;top:1361;width:143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ilota de porexp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coordsize="1180,620" path="m0,540c47,553,93,570,140,580c219,597,380,620,380,620c480,613,580,611,680,600c745,593,743,568,800,540c819,531,842,530,860,520c902,497,940,467,980,440c1051,393,1065,329,1100,260c1111,239,1130,222,1140,200c1157,161,1180,80,1180,80c1157,11,1175,35,1140,0e" stroked="t" o:allowincell="f" style="position:absolute;left:4126;top:3521;width:1439;height:53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line id="shape_0" from="1606,821" to="1606,1000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554;top:820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lanxa de porexp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246,4781" to="1605,4781" stroked="t" o:allowincell="f" style="position:absolute">
                  <v:stroke color="black" weight="57240" joinstyle="miter" endcap="flat"/>
                  <v:fill o:detectmouseclick="t" on="false"/>
                  <w10:wrap type="square" side="right"/>
                </v:line>
                <v:shape id="shape_0" coordsize="380,60" path="m0,0c53,13,107,27,160,40c187,47,240,60,240,60c339,35,293,40,380,40e" stroked="t" o:allowincell="f" style="position:absolute;left:2305;top:4517;width:379;height:5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2760,1120" path="m0,880c53,893,109,900,160,920c193,933,226,950,260,960c433,1012,623,1015,800,1040c888,1069,971,1098,1060,1120c1327,1102,1637,1095,1880,960l2160,720c2160,720,2160,720,2160,720c2180,707,2203,697,2220,680c2314,586,2242,616,2340,540c2422,476,2542,413,2640,380c2680,319,2760,223,2760,140c2760,93,2760,47,2760,0e" stroked="t" o:allowincell="f" style="position:absolute;left:2865;top:3637;width:2759;height:111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</v:group>
            </w:pict>
          </mc:Fallback>
        </mc:AlternateContent>
      </w:r>
      <w:r>
        <w:rPr/>
        <w:t xml:space="preserve">Us heu fixat mai com cau una pedra dins l’aigua? I com cau a l’aire? </w:t>
      </w:r>
    </w:p>
    <w:p>
      <w:pPr>
        <w:pStyle w:val="Normal"/>
        <w:ind w:firstLine="426"/>
        <w:rPr/>
      </w:pPr>
      <w:r>
        <w:rPr/>
        <w:t xml:space="preserve">Creieu que el seu moviment seria diferent si caigués en el buit? 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Si deixem caure un cos a l’aire normalment accelera i augmenta la seva velocitat. Fins quan augmentarà aquesta velocitat?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De fet, la interacció d’un medi amb els cossos que es mouen en ell determina el tipus de moviment que seguiran. 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La figura ens mostra els aparells necessaris per observar al laboratori "</w:t>
      </w:r>
      <w:r>
        <w:rPr>
          <w:i/>
          <w:iCs/>
        </w:rPr>
        <w:t>El descens d’una pilota de porexpan i d’una bola d’acer a través d’un tub de metacrilat ple d’ai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21"/>
      </w:tblGrid>
      <w:tr>
        <w:trPr>
          <w:trHeight w:val="252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widowControl/>
              <w:numPr>
                <w:ilvl w:val="0"/>
                <w:numId w:val="1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a amb cable USB i adaptador AC-DC (el sensor de distància no funciona amb la pila de la consola)</w:t>
            </w:r>
          </w:p>
          <w:p>
            <w:pPr>
              <w:pStyle w:val="Textopredeterminado"/>
              <w:widowControl/>
              <w:numPr>
                <w:ilvl w:val="0"/>
                <w:numId w:val="18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r de distància 2m-10m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NCIÓ: Aquest sensor no mesura distàncies inferiors a 40 cm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numPr>
                <w:ilvl w:val="0"/>
                <w:numId w:val="16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 de metacrilat o de PVC transparent de 2 m de llargada i 3,6 cm de diàmetre interior</w:t>
            </w:r>
          </w:p>
          <w:p>
            <w:pPr>
              <w:pStyle w:val="Textopredeterminado"/>
              <w:numPr>
                <w:ilvl w:val="0"/>
                <w:numId w:val="16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ota de porexpan de 2,5 cm de diàmetre i de massa 0,34 g </w:t>
            </w:r>
          </w:p>
          <w:p>
            <w:pPr>
              <w:pStyle w:val="Textopredeterminado"/>
              <w:numPr>
                <w:ilvl w:val="0"/>
                <w:numId w:val="16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a d'acer de 3 cm de diàmetre i de massa 110,02 g</w:t>
            </w:r>
          </w:p>
          <w:p>
            <w:pPr>
              <w:pStyle w:val="Textopredeterminado"/>
              <w:numPr>
                <w:ilvl w:val="0"/>
                <w:numId w:val="16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dassa, barreta metàl·lica de 1m i barreta metàl·lica de 0,5 m, nous, pinça de dits, nivell</w:t>
            </w:r>
          </w:p>
          <w:p>
            <w:pPr>
              <w:pStyle w:val="Textopredeterminado"/>
              <w:numPr>
                <w:ilvl w:val="0"/>
                <w:numId w:val="16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s de planxa de porexp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u de preparar el muntatge de la figura anterior.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fer-ho seguireu els passos següents: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u la barreta llarga a la taula mitjançant una mordassa.</w:t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·loqueu a terra la planxa de porexpan.</w:t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teu el tub a la barreta, mitjançant una nou i una pinça, deixant-lo a tres dits de la planxa de porexpan, perquè puguin sortir per sota la pilota i la bola.</w:t>
      </w:r>
    </w:p>
    <w:p>
      <w:pPr>
        <w:pStyle w:val="Textopredeterminado"/>
        <w:widowControl/>
        <w:numPr>
          <w:ilvl w:val="0"/>
          <w:numId w:val="17"/>
        </w:numPr>
        <w:tabs>
          <w:tab w:val="clear" w:pos="567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veu amb el nivell que el tub està col·locat perpendicularment al ter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ejament d’hipòtesis i disseny de l'experiment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creieu que serà el moviment de caiguda de la pilota de porexpan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ixeu caure la pilota de porexpan, i expliqueu, amb dues frases, com a mínim, i amb paraules vostres, com creieu que és aquest moviment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liu de cada grup de paraules següent, la que més s'ajusta al concepte de moviment que heu explicat en les frases anteriors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ccelerat ;  Periòdic ;  Uniforme  ;    Variat  ;   Circular ;  Rectilini  ;  El·líptic  ;  Oscil·latori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creieu que serà el moviment de caiguda de la bola d’acer?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ixeu caure la bola d’acer, i responeu, amb dues frases, com a mínim, i amb paraules vostres, la pregunta següent: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5905</wp:posOffset>
                </wp:positionH>
                <wp:positionV relativeFrom="paragraph">
                  <wp:posOffset>10795</wp:posOffset>
                </wp:positionV>
                <wp:extent cx="1961515" cy="175069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750680"/>
                          <a:chOff x="0" y="0"/>
                          <a:chExt cx="1961640" cy="175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1640" cy="175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45908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emps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ció 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960" y="19440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5pt;margin-top:0.85pt;width:154.45pt;height:137.85pt" coordorigin="6403,17" coordsize="3089,2757">
                <v:rect id="shape_0" fillcolor="white" stroked="t" o:allowincell="f" style="position:absolute;left:6403;top:17;width:3088;height:275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63,2315" to="9178,2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83;top:235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emps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3;top:17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ció 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63,323" to="6863,23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m creieu que és aquest moviment?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ibuixeu com creieu que seran els gràfics posició-temps que obtindreu en la caiguda de la pilota de porexpan i en la de la bola d’acer.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La vostra resposta és una hipòtesi sobre el tipus de moviment que segueixen la pilota de porexpan i la bola d'acer en el seu descens a través del tub, i per comprovar-ho hem dissenyat aquesta experiència.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·loqueu el sensor de posició damunt del tub, de manera que hi hagi lloc per passar la pilota. Comproveu amb el nivell que el sensor queda totalment perpendicular a la direcció del tub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figuració de l’equip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briu el consola. </w:t>
      </w:r>
      <w:r>
        <w:rPr/>
        <w:drawing>
          <wp:inline distT="0" distB="0" distL="0" distR="0">
            <wp:extent cx="381000" cy="381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rPr/>
      </w:pPr>
      <w:r>
        <w:rPr/>
        <w:t>Connecteu-la al port USB de l’ordinador i a la font d’alimentació.</w:t>
      </w:r>
    </w:p>
    <w:p>
      <w:pPr>
        <w:pStyle w:val="Normal"/>
        <w:numPr>
          <w:ilvl w:val="0"/>
          <w:numId w:val="21"/>
        </w:numPr>
        <w:rPr/>
      </w:pPr>
      <w:r>
        <w:rPr/>
        <w:t>Connecteu el sensor de distància al port I/O 1 de la consola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briu el programa Multilab </w:t>
      </w:r>
      <w:r>
        <w:rPr/>
        <w:drawing>
          <wp:inline distT="0" distB="0" distL="0" distR="0">
            <wp:extent cx="381000" cy="381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tanqueu totes les finestres menys la de gràfic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neu a </w:t>
      </w:r>
      <w:r>
        <w:rPr>
          <w:b/>
          <w:bCs/>
        </w:rPr>
        <w:t>Configuració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la pantalla següent: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5405</wp:posOffset>
            </wp:positionH>
            <wp:positionV relativeFrom="paragraph">
              <wp:posOffset>15240</wp:posOffset>
            </wp:positionV>
            <wp:extent cx="2857500" cy="17526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omproveu que a l'Entrada 1 us apareix </w:t>
      </w:r>
      <w:r>
        <w:rPr>
          <w:b/>
          <w:bCs/>
        </w:rPr>
        <w:t>Distància 2m/10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5405</wp:posOffset>
            </wp:positionH>
            <wp:positionV relativeFrom="paragraph">
              <wp:posOffset>11430</wp:posOffset>
            </wp:positionV>
            <wp:extent cx="2857500" cy="17526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/>
        </w:rPr>
        <w:t xml:space="preserve"> </w:t>
      </w:r>
      <w:r>
        <w:rPr/>
        <w:t xml:space="preserve">Aneu a </w:t>
      </w:r>
      <w:r>
        <w:rPr>
          <w:i/>
          <w:iCs/>
        </w:rPr>
        <w:t>Escollir freqüència</w:t>
      </w:r>
      <w:r>
        <w:rPr/>
        <w:t xml:space="preserve"> i seleccioneu </w:t>
      </w:r>
      <w:r>
        <w:rPr>
          <w:b/>
          <w:bCs/>
        </w:rPr>
        <w:t>50 mostres per segon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eleccioneu </w:t>
      </w:r>
      <w:r>
        <w:rPr>
          <w:b/>
          <w:bCs/>
        </w:rPr>
        <w:t>Desplaçar</w:t>
      </w:r>
      <w:r>
        <w:rPr/>
        <w:t xml:space="preserve"> a </w:t>
      </w:r>
      <w:r>
        <w:rPr>
          <w:i/>
          <w:iCs/>
        </w:rPr>
        <w:t>Mode d'escal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eleccioneu </w:t>
      </w:r>
      <w:r>
        <w:rPr>
          <w:b/>
          <w:bCs/>
        </w:rPr>
        <w:t>Substituir</w:t>
      </w:r>
      <w:r>
        <w:rPr/>
        <w:t xml:space="preserve"> a </w:t>
      </w:r>
      <w:r>
        <w:rPr>
          <w:i/>
          <w:iCs/>
        </w:rPr>
        <w:t>Mode de gravació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5405</wp:posOffset>
            </wp:positionH>
            <wp:positionV relativeFrom="paragraph">
              <wp:posOffset>149860</wp:posOffset>
            </wp:positionV>
            <wp:extent cx="2857500" cy="17526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eu a </w:t>
      </w:r>
      <w:r>
        <w:rPr>
          <w:i/>
          <w:iCs/>
        </w:rPr>
        <w:t>Temps</w:t>
      </w:r>
      <w:r>
        <w:rPr/>
        <w:t xml:space="preserve"> i seleccioneu </w:t>
      </w:r>
      <w:r>
        <w:rPr>
          <w:b/>
          <w:bCs/>
        </w:rPr>
        <w:t>Per temp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ieu </w:t>
      </w:r>
      <w:r>
        <w:rPr>
          <w:b/>
          <w:bCs/>
        </w:rPr>
        <w:t>2.00 s</w:t>
      </w:r>
      <w:r>
        <w:rPr/>
        <w:t xml:space="preserve"> i noteu que us indica que es gravarà 100 mostres.</w:t>
      </w:r>
    </w:p>
    <w:p>
      <w:pPr>
        <w:pStyle w:val="Normal"/>
        <w:numPr>
          <w:ilvl w:val="0"/>
          <w:numId w:val="5"/>
        </w:numPr>
        <w:rPr/>
      </w:pPr>
      <w:r>
        <w:rPr/>
        <w:t>Premeu</w:t>
      </w:r>
      <w:r>
        <w:rPr>
          <w:b/>
          <w:bCs/>
        </w:rPr>
        <w:t xml:space="preserve"> Aca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registrament i Transformació de 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lota de porexpa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seu en marxa la recol·lecció </w:t>
      </w:r>
      <w:r>
        <w:rPr/>
        <w:drawing>
          <wp:inline distT="0" distB="0" distL="0" distR="0">
            <wp:extent cx="428625" cy="28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>
          <w:b/>
          <w:bCs/>
        </w:rPr>
        <w:t>quan comenci a sortir per pantalla el senyal del sensor de posició (notareu també que aquest emet un so) deixeu caure la pilota de porexpan</w:t>
      </w:r>
      <w:r>
        <w:rPr/>
        <w:t xml:space="preserve">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Cliqueu el botó </w:t>
      </w:r>
      <w:r>
        <w:rPr>
          <w:b/>
          <w:bCs/>
        </w:rPr>
        <w:t>Editar gràfic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 la barra d’eines de gràfic i doneu el nom </w:t>
      </w:r>
      <w:r>
        <w:rPr>
          <w:i/>
          <w:iCs/>
        </w:rPr>
        <w:t xml:space="preserve">Posició-temps (porexpan) </w:t>
      </w:r>
      <w:r>
        <w:rPr/>
        <w:t>al</w:t>
      </w:r>
      <w:r>
        <w:rPr>
          <w:i/>
          <w:iCs/>
        </w:rPr>
        <w:t xml:space="preserve"> </w:t>
      </w:r>
      <w:r>
        <w:rPr/>
        <w:t xml:space="preserve">gràfic obtingut. A continuació cliqueu el botó </w:t>
      </w:r>
      <w:r>
        <w:rPr>
          <w:b/>
          <w:bCs/>
        </w:rPr>
        <w:t xml:space="preserve">Afegiu el gràfic al projecte 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neu al menú </w:t>
      </w:r>
      <w:r>
        <w:rPr>
          <w:b/>
          <w:bCs/>
        </w:rPr>
        <w:t>Arxiu/Guardar com...</w:t>
      </w:r>
      <w:r>
        <w:rPr/>
        <w:t xml:space="preserve">, entreu a la carpeta D:\Documents\n de curs\n de grup. Doneu el nom </w:t>
      </w:r>
      <w:r>
        <w:rPr>
          <w:i/>
          <w:iCs/>
        </w:rPr>
        <w:t>Caiguda porexpan-número de grup de treball</w:t>
      </w:r>
      <w:r>
        <w:rPr>
          <w:b/>
          <w:bCs/>
        </w:rPr>
        <w:t xml:space="preserve"> </w:t>
      </w:r>
      <w:r>
        <w:rPr/>
        <w:t xml:space="preserve">a l’arxiu què voleu guardar, per exemple </w:t>
      </w:r>
      <w:r>
        <w:rPr>
          <w:i/>
          <w:iCs/>
        </w:rPr>
        <w:t>Caiguda porexpan-3</w:t>
      </w:r>
      <w:r>
        <w:rPr/>
        <w:t>, i guardeu-lo a la vostra carp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Bola d'acer.</w:t>
      </w:r>
    </w:p>
    <w:p>
      <w:pPr>
        <w:pStyle w:val="Normal"/>
        <w:numPr>
          <w:ilvl w:val="0"/>
          <w:numId w:val="23"/>
        </w:numPr>
        <w:rPr/>
      </w:pPr>
      <w:r>
        <w:rPr/>
        <w:t>Obriu un nou projecte</w:t>
      </w:r>
      <w:r>
        <w:rPr/>
        <w:drawing>
          <wp:inline distT="0" distB="0" distL="0" distR="0">
            <wp:extent cx="285750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repetiu-ho tot  amb la bola d’acer. </w:t>
      </w:r>
    </w:p>
    <w:p>
      <w:pPr>
        <w:pStyle w:val="Normal"/>
        <w:ind w:left="360" w:hanging="0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363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546735" cy="4521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Assegureu-vos que el tros de planxa de porexpan està sota del tub de metacrilat i no poseu mai el peu a sota per aturar la bola d’a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eu el nom </w:t>
      </w:r>
      <w:r>
        <w:rPr>
          <w:i/>
          <w:iCs/>
        </w:rPr>
        <w:t>Posició-temps (acer</w:t>
      </w:r>
      <w:r>
        <w:rPr/>
        <w:t xml:space="preserve">) a la gràfica obtinguda, afegiu-la al projecte </w:t>
      </w:r>
      <w:r>
        <w:rPr/>
        <w:drawing>
          <wp:inline distT="0" distB="0" distL="0" distR="0">
            <wp:extent cx="285750" cy="285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guardeu l’arxiu amb el nom </w:t>
      </w:r>
      <w:r>
        <w:rPr>
          <w:i/>
          <w:iCs/>
        </w:rPr>
        <w:t>Caiguda acer-n</w:t>
      </w:r>
      <w:r>
        <w:rPr/>
        <w:t xml:space="preserve">. Per exemple </w:t>
      </w:r>
      <w:r>
        <w:rPr>
          <w:i/>
          <w:iCs/>
        </w:rPr>
        <w:t>Caiguda acer-3</w:t>
      </w:r>
      <w:r>
        <w:rPr/>
        <w:t>.</w:t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2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Modificació dels gràfics inicials.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1. Caiguda pilota de porexpan</w:t>
      </w:r>
    </w:p>
    <w:p>
      <w:pPr>
        <w:pStyle w:val="Normal"/>
        <w:numPr>
          <w:ilvl w:val="0"/>
          <w:numId w:val="3"/>
        </w:numPr>
        <w:rPr/>
      </w:pPr>
      <w:r>
        <w:rPr/>
        <w:t>Obriu el vostre projecte</w:t>
      </w:r>
      <w:r>
        <w:rPr/>
        <w:drawing>
          <wp:inline distT="0" distB="0" distL="0" distR="0">
            <wp:extent cx="285750" cy="285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Caiguda porexpan-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riu la finestra </w:t>
      </w:r>
      <w:r>
        <w:rPr>
          <w:b/>
          <w:bCs/>
        </w:rPr>
        <w:t xml:space="preserve">Mapa de dades </w:t>
      </w:r>
      <w:r>
        <w:rPr/>
        <w:drawing>
          <wp:inline distT="0" distB="0" distL="0" distR="0">
            <wp:extent cx="285750" cy="2857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i recupereu el gràfic </w:t>
      </w:r>
      <w:r>
        <w:rPr>
          <w:i/>
          <w:iCs/>
        </w:rPr>
        <w:t>Posició-temps (porexpa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mb </w:t>
      </w:r>
      <w:r>
        <w:rPr>
          <w:b/>
          <w:bCs/>
        </w:rPr>
        <w:t>Selecciona el Zoom</w:t>
      </w:r>
      <w:r>
        <w:rPr/>
        <w:t xml:space="preserve">  </w:t>
      </w:r>
      <w:r>
        <w:rPr/>
        <w:drawing>
          <wp:inline distT="0" distB="0" distL="0" distR="0">
            <wp:extent cx="285750" cy="285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trieu una part del gràfic que comenci a 0,40 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queu el botó </w:t>
      </w:r>
      <w:r>
        <w:rPr>
          <w:b/>
          <w:bCs/>
        </w:rPr>
        <w:t xml:space="preserve">Commutar primer cursor </w:t>
      </w:r>
      <w:r>
        <w:rPr/>
        <w:drawing>
          <wp:inline distT="0" distB="0" distL="0" distR="0">
            <wp:extent cx="285750" cy="285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l botó </w:t>
      </w:r>
      <w:r>
        <w:rPr>
          <w:b/>
          <w:bCs/>
        </w:rPr>
        <w:t>Commutar segon cursor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i us apareixeran dos cursors en forma de fletxa damunt el gràfic.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Arrossegueu-los amb el ratolí i porteu-los als extre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eu al menú </w:t>
      </w:r>
      <w:r>
        <w:rPr>
          <w:b/>
          <w:bCs/>
        </w:rPr>
        <w:t xml:space="preserve">Gràfic/retalla </w:t>
      </w:r>
      <w:r>
        <w:rPr/>
        <w:t>i feu int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eu a </w:t>
      </w:r>
      <w:r>
        <w:rPr>
          <w:b/>
          <w:bCs/>
        </w:rPr>
        <w:t xml:space="preserve">Editar gràfic </w:t>
      </w:r>
      <w:r>
        <w:rPr/>
        <w:drawing>
          <wp:inline distT="0" distB="0" distL="0" distR="0">
            <wp:extent cx="285750" cy="285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 xml:space="preserve">, </w:t>
      </w:r>
      <w:r>
        <w:rPr/>
        <w:t xml:space="preserve">doneu al gràfic obtingut el nom </w:t>
      </w:r>
      <w:r>
        <w:rPr>
          <w:i/>
          <w:iCs/>
        </w:rPr>
        <w:t xml:space="preserve">Retall </w:t>
      </w:r>
      <w:r>
        <w:rPr/>
        <w:t>p</w:t>
      </w:r>
      <w:r>
        <w:rPr>
          <w:i/>
          <w:iCs/>
        </w:rPr>
        <w:t>osició-temps (porexpan</w:t>
      </w:r>
      <w:r>
        <w:rPr/>
        <w:t xml:space="preserve">) i  </w:t>
      </w:r>
      <w:r>
        <w:rPr>
          <w:b/>
          <w:bCs/>
        </w:rPr>
        <w:t xml:space="preserve">Afegiu-lo al projecte </w:t>
      </w:r>
      <w:r>
        <w:rPr/>
        <w:drawing>
          <wp:inline distT="0" distB="0" distL="0" distR="0">
            <wp:extent cx="285750" cy="285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inalment guardeu de nou l’arxiu </w:t>
      </w:r>
      <w:r>
        <w:rPr>
          <w:i/>
          <w:iCs/>
        </w:rPr>
        <w:t>Caiguda porexpan-n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>2. Bola d’acer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u el mateix però amb el gràfic </w:t>
      </w:r>
      <w:r>
        <w:rPr>
          <w:i/>
          <w:iCs/>
        </w:rPr>
        <w:t>Posició-temps (acer</w:t>
      </w:r>
      <w:r>
        <w:rPr/>
        <w:t xml:space="preserve">) del vostre projecte </w:t>
      </w:r>
      <w:r>
        <w:rPr>
          <w:i/>
          <w:iCs/>
        </w:rPr>
        <w:t>Caiguda</w:t>
      </w:r>
      <w:r>
        <w:rPr>
          <w:b/>
          <w:bCs/>
        </w:rPr>
        <w:t xml:space="preserve"> </w:t>
      </w:r>
      <w:r>
        <w:rPr>
          <w:i/>
          <w:iCs/>
        </w:rPr>
        <w:t>acer</w:t>
      </w:r>
      <w:r>
        <w:rPr/>
        <w:t xml:space="preserve">. Doneu-li el nom </w:t>
      </w:r>
      <w:r>
        <w:rPr>
          <w:i/>
          <w:iCs/>
        </w:rPr>
        <w:t>Retall Posició-temps (acer)</w:t>
      </w:r>
      <w:r>
        <w:rPr/>
        <w:t xml:space="preserve"> i afegiu-lo al projecte.</w:t>
      </w:r>
    </w:p>
    <w:p>
      <w:pPr>
        <w:pStyle w:val="Normal"/>
        <w:ind w:left="567" w:firstLine="348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927" w:leader="none"/>
        </w:tabs>
        <w:ind w:left="720" w:hanging="360"/>
        <w:rPr/>
      </w:pPr>
      <w:r>
        <w:rPr/>
        <w:t xml:space="preserve">Guardeu de nou l’arxiu </w:t>
      </w:r>
      <w:r>
        <w:rPr>
          <w:i/>
          <w:iCs/>
        </w:rPr>
        <w:t>Caiguda acer-n</w:t>
      </w:r>
      <w:r>
        <w:rPr>
          <w:b/>
          <w:bCs/>
        </w:rPr>
        <w:t>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àlisi matemàtic de les 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lota de porexp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briu el mapa de dades</w:t>
      </w:r>
      <w:r>
        <w:rPr/>
        <w:drawing>
          <wp:inline distT="0" distB="0" distL="0" distR="0">
            <wp:extent cx="285750" cy="285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seleccioneu el gràfic </w:t>
      </w:r>
      <w:r>
        <w:rPr>
          <w:i/>
          <w:iCs/>
        </w:rPr>
        <w:t>Retall posició-temps (porexpan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eu a </w:t>
      </w:r>
      <w:r>
        <w:rPr>
          <w:b/>
          <w:bCs/>
        </w:rPr>
        <w:t xml:space="preserve">Ajudant d’anàlisi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 us apareixerà la pantalla següent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405</wp:posOffset>
            </wp:positionH>
            <wp:positionV relativeFrom="paragraph">
              <wp:posOffset>153035</wp:posOffset>
            </wp:positionV>
            <wp:extent cx="2476500" cy="219710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A la finestra </w:t>
      </w:r>
      <w:r>
        <w:rPr>
          <w:b/>
          <w:bCs/>
        </w:rPr>
        <w:t>Basat en conjunt de dades</w:t>
      </w:r>
      <w:r>
        <w:rPr/>
        <w:t xml:space="preserve"> us ha d’aparèixer </w:t>
      </w:r>
      <w:r>
        <w:rPr>
          <w:i/>
          <w:iCs/>
        </w:rPr>
        <w:t>Exp1-Distància I/O-1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Si us apareix més d'una captació seleccioneu la que correspongu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 activeu les dades us apareixerà el nom </w:t>
      </w:r>
      <w:r>
        <w:rPr>
          <w:b/>
          <w:bCs/>
        </w:rPr>
        <w:t>Lineal(Distància I/O-1),</w:t>
      </w:r>
      <w:r>
        <w:rPr/>
        <w:t xml:space="preserve"> canvieu-li el nom per </w:t>
      </w:r>
      <w:r>
        <w:rPr>
          <w:i/>
          <w:iCs/>
        </w:rPr>
        <w:t>Ajustament lineal posició-temps (porexpa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cioneu. </w:t>
      </w:r>
    </w:p>
    <w:p>
      <w:pPr>
        <w:pStyle w:val="Normal"/>
        <w:numPr>
          <w:ilvl w:val="0"/>
          <w:numId w:val="14"/>
        </w:numPr>
        <w:rPr/>
      </w:pPr>
      <w:r>
        <w:rPr/>
        <w:t>Tipus lineal.</w:t>
      </w:r>
    </w:p>
    <w:p>
      <w:pPr>
        <w:pStyle w:val="Normal"/>
        <w:numPr>
          <w:ilvl w:val="0"/>
          <w:numId w:val="14"/>
        </w:numPr>
        <w:rPr/>
      </w:pPr>
      <w:r>
        <w:rPr/>
        <w:t>Mostrar equació gràfic.</w:t>
      </w:r>
    </w:p>
    <w:p>
      <w:pPr>
        <w:pStyle w:val="Normal"/>
        <w:numPr>
          <w:ilvl w:val="0"/>
          <w:numId w:val="14"/>
        </w:numPr>
        <w:rPr/>
      </w:pPr>
      <w:r>
        <w:rPr/>
        <w:t>Mostrar R2 gràfic.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/>
        <w:t xml:space="preserve">Premeu </w:t>
      </w:r>
      <w:r>
        <w:rPr>
          <w:b/>
          <w:bCs/>
        </w:rPr>
        <w:t>D'a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 apareixer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El gràfic corresponent a l'ajustament lineal.</w:t>
      </w:r>
    </w:p>
    <w:p>
      <w:pPr>
        <w:pStyle w:val="Normal"/>
        <w:numPr>
          <w:ilvl w:val="0"/>
          <w:numId w:val="19"/>
        </w:numPr>
        <w:rPr/>
      </w:pPr>
      <w:r>
        <w:rPr/>
        <w:t>L'equació corresponent al gràfic.</w:t>
      </w:r>
    </w:p>
    <w:p>
      <w:pPr>
        <w:pStyle w:val="Normal"/>
        <w:numPr>
          <w:ilvl w:val="0"/>
          <w:numId w:val="19"/>
        </w:numPr>
        <w:rPr/>
      </w:pPr>
      <w:r>
        <w:rPr/>
        <w:t>El valor de R2 de l'ajustament de les 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ngueu en compte que el millor ajustament és aquell en què R</w:t>
      </w:r>
      <w:r>
        <w:rPr>
          <w:b/>
          <w:bCs/>
          <w:vertAlign w:val="superscript"/>
        </w:rPr>
        <w:t xml:space="preserve">2 </w:t>
      </w:r>
      <w:r>
        <w:rPr>
          <w:rFonts w:eastAsia="Symbol" w:cs="Symbol" w:ascii="Symbol" w:hAnsi="Symbol"/>
          <w:b/>
          <w:bCs/>
        </w:rPr>
        <w:t>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egiu-ho al projecte </w:t>
      </w:r>
      <w:r>
        <w:rPr/>
        <w:drawing>
          <wp:inline distT="0" distB="0" distL="0" distR="0">
            <wp:extent cx="285750" cy="2857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r tal de guardar el dibuix del gràfic que més endavant podeu utilitzar en l'informe podeu prémer la tecla </w:t>
      </w:r>
      <w:r>
        <w:rPr>
          <w:i/>
          <w:iCs/>
        </w:rPr>
        <w:t>Imprimir Pantalla</w:t>
      </w:r>
      <w:r>
        <w:rPr/>
        <w:t xml:space="preserve"> i tindreu el dibuix de la pantalla en el portapapers de l’escriptori. Obriu un arxiu de </w:t>
      </w:r>
      <w:r>
        <w:rPr>
          <w:i/>
          <w:iCs/>
        </w:rPr>
        <w:t>Word</w:t>
      </w:r>
      <w:r>
        <w:rPr/>
        <w:t xml:space="preserve"> i enganxeu-hi el dibuix de la pantalla, que desprès podreu retallar. Guardeu l’arxiu amb el nom de </w:t>
      </w:r>
      <w:r>
        <w:rPr>
          <w:i/>
          <w:iCs/>
        </w:rPr>
        <w:t>Caiguda lliure-n</w:t>
      </w:r>
      <w:r>
        <w:rPr>
          <w:b/>
          <w:bCs/>
        </w:rPr>
        <w:t>.</w:t>
      </w:r>
      <w:r>
        <w:rPr/>
        <w:t xml:space="preserve"> Per exemple: </w:t>
      </w:r>
      <w:r>
        <w:rPr>
          <w:i/>
          <w:iCs/>
        </w:rPr>
        <w:t>Caiguda lliure-3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questa operació també es pot fer amb el menú </w:t>
      </w:r>
      <w:r>
        <w:rPr>
          <w:b/>
          <w:bCs/>
        </w:rPr>
        <w:t>Gràfic/copiar gràfic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riu el projecte </w:t>
      </w:r>
      <w:r>
        <w:rPr>
          <w:i/>
          <w:iCs/>
        </w:rPr>
        <w:t>Caiguda acer-n</w:t>
      </w:r>
      <w:r>
        <w:rPr/>
        <w:t xml:space="preserve"> i ajusteu el gràfic </w:t>
      </w:r>
      <w:r>
        <w:rPr>
          <w:i/>
          <w:iCs/>
        </w:rPr>
        <w:t xml:space="preserve">Retall posició-temps (acer) </w:t>
      </w:r>
      <w:r>
        <w:rPr/>
        <w:t>a una funció lineal, doneu-li nom corresponent, anoteu la seva equació i el valor de R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ieu el gràfic a l’arxiu de </w:t>
      </w:r>
      <w:r>
        <w:rPr>
          <w:i/>
          <w:iCs/>
        </w:rPr>
        <w:t>Word</w:t>
      </w:r>
      <w:r>
        <w:rPr/>
        <w:t xml:space="preserve"> anterior </w:t>
      </w:r>
      <w:r>
        <w:rPr>
          <w:i/>
          <w:iCs/>
        </w:rPr>
        <w:t>Caiguda lliure-n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eu al mapa de dades, busqueu la funció </w:t>
      </w:r>
      <w:r>
        <w:rPr>
          <w:i/>
          <w:iCs/>
        </w:rPr>
        <w:t>Ajustament lineal posició-temps (acer)</w:t>
      </w:r>
      <w:r>
        <w:rPr/>
        <w:t xml:space="preserve"> , que està senyalada amb un </w:t>
      </w:r>
      <w:r>
        <w:rPr/>
        <w:drawing>
          <wp:inline distT="0" distB="0" distL="0" distR="0">
            <wp:extent cx="180975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</w:t>
      </w:r>
      <w:r>
        <w:rPr/>
        <w:t xml:space="preserve">la qual cosa vol dir que surt per pantalla. Feu clic al damunt de </w:t>
      </w:r>
      <w:r>
        <w:rPr/>
        <w:drawing>
          <wp:inline distT="0" distB="0" distL="0" distR="0">
            <wp:extent cx="180975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a desactivar aquesta funció i veureu que desapareix de la pantalla de gràfic, ara canvia a </w:t>
      </w:r>
      <w:r>
        <w:rPr/>
        <w:drawing>
          <wp:inline distT="0" distB="0" distL="0" distR="0">
            <wp:extent cx="180975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només queden les dades </w:t>
      </w:r>
      <w:r>
        <w:rPr>
          <w:i/>
          <w:iCs/>
        </w:rPr>
        <w:t>Retall posició-temps (acer)</w:t>
      </w:r>
      <w:r>
        <w:rPr/>
        <w:t xml:space="preserve">  a la pantal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justeu de nou el gràfic </w:t>
      </w:r>
      <w:r>
        <w:rPr>
          <w:i/>
          <w:iCs/>
        </w:rPr>
        <w:t>Retall posició-temps (acer)</w:t>
      </w:r>
      <w:r>
        <w:rPr/>
        <w:t>, però ara a una funció Polinomial d’ordre 2 (és a dir una paràbola). Doneu-li nom corresponent, anoteu la seva equació i el valor de R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ieu el gràfic a l’arxiu de </w:t>
      </w:r>
      <w:r>
        <w:rPr>
          <w:i/>
          <w:iCs/>
        </w:rPr>
        <w:t>Word</w:t>
      </w:r>
      <w:r>
        <w:rPr/>
        <w:t xml:space="preserve"> anterior </w:t>
      </w:r>
      <w:r>
        <w:rPr>
          <w:i/>
          <w:iCs/>
        </w:rPr>
        <w:t>Caiguda lliure-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ecidiu quina és l’equació que millor representa el conjunt de punts per a la caiguda de la bola d'acer.</w:t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b els gràfics que heu obtingut i les corresponents equacions responeu i justifiqueu les preguntes següent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és el moviment de la pilota de porexpan?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a és l'equació matemàtica que relaciona el desplaçament de la pilota de porexpan i el temps transcorregut?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è significa cada terme de l’equació?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es diferències s’observen entre els gràfics de la pilota de porexpan i la bola d’acer?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és el moviment de la bola d’acer?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a és l'equació matemàtica que relaciona el desplaçament de la bola d’acer i el temps transcorregut?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è significa cada terme de l’equació?</w:t>
      </w:r>
    </w:p>
    <w:p>
      <w:pPr>
        <w:pStyle w:val="Textopredeterminado"/>
        <w:widowControl/>
        <w:numPr>
          <w:ilvl w:val="0"/>
          <w:numId w:val="11"/>
        </w:numPr>
        <w:tabs>
          <w:tab w:val="clear" w:pos="567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 l’equació anterior digueu tot el que pugueu sobre el moviment de la bola d’ac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ució i interpretació teòric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nseu o negueu la hipòtesi inicial sobre el moviment de la pilota de porexpan i de la bola d’acer a través del tub i responeu la pregunt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/>
      </w:pPr>
      <w:r>
        <w:rPr/>
        <w:t>A què creieu què són degudes les diferències entre els dos moviments?</w:t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ol. </w:t>
      </w:r>
      <w:r>
        <w:rPr>
          <w:rFonts w:cs="Arial" w:ascii="Arial" w:hAnsi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roducció. </w:t>
      </w:r>
      <w:r>
        <w:rPr>
          <w:rFonts w:cs="Arial" w:ascii="Arial" w:hAnsi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oblema. </w:t>
      </w:r>
      <w:r>
        <w:rPr>
          <w:rFonts w:cs="Arial" w:ascii="Arial" w:hAnsi="Arial"/>
          <w:i/>
          <w:iCs/>
          <w:sz w:val="22"/>
          <w:szCs w:val="22"/>
        </w:rPr>
        <w:t>Preguntes que es volen respondre amb l’experiènc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pòtesis. </w:t>
      </w:r>
      <w:r>
        <w:rPr>
          <w:rFonts w:cs="Arial" w:ascii="Arial" w:hAnsi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2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untatge de l’experiència. </w:t>
      </w:r>
      <w:r>
        <w:rPr>
          <w:rFonts w:cs="Arial" w:ascii="Arial" w:hAnsi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nfiguració de l’equip. </w:t>
      </w:r>
      <w:r>
        <w:rPr>
          <w:rFonts w:cs="Arial" w:ascii="Arial" w:hAnsi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diment. </w:t>
      </w:r>
      <w:r>
        <w:rPr>
          <w:rFonts w:cs="Arial" w:ascii="Arial" w:hAnsi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2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e i transformació de dades. </w:t>
      </w:r>
      <w:r>
        <w:rPr>
          <w:rFonts w:cs="Arial" w:ascii="Arial" w:hAnsi="Arial"/>
          <w:i/>
          <w:iCs/>
          <w:sz w:val="22"/>
          <w:szCs w:val="22"/>
        </w:rPr>
        <w:t>Quines dades enregistreu i com les transforme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</w:t>
      </w:r>
      <w:r>
        <w:rPr>
          <w:rFonts w:cs="Arial" w:ascii="Arial" w:hAnsi="Arial"/>
          <w:i/>
          <w:iCs/>
          <w:sz w:val="22"/>
          <w:szCs w:val="22"/>
        </w:rPr>
        <w:t>ja sigu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nclusions  experimentals. </w:t>
      </w:r>
      <w:r>
        <w:rPr>
          <w:rFonts w:cs="Arial" w:ascii="Arial" w:hAnsi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listanumerada"/>
        <w:numPr>
          <w:ilvl w:val="0"/>
          <w:numId w:val="0"/>
        </w:numPr>
        <w:ind w:left="0" w:firstLine="426"/>
        <w:jc w:val="left"/>
        <w:rPr/>
      </w:pPr>
      <w:r>
        <w:rPr/>
        <w:t xml:space="preserve">Poseu-vos d’acord amb el professor/a per a resoldre a casa vostra l’apartat següent. </w:t>
      </w:r>
    </w:p>
    <w:p>
      <w:pPr>
        <w:pStyle w:val="Heading2"/>
        <w:rPr/>
      </w:pPr>
      <w:r>
        <w:rPr/>
        <w:t>Aplicació dels resultats i ampliació de coneixement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giu el text sobre les forces d’arrossegament que hi ha a continuació i responeu les preguntes que es plantegen al final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right" w:pos="7856" w:leader="none"/>
        </w:tabs>
        <w:rPr>
          <w:b/>
          <w:b/>
          <w:bCs/>
          <w:color w:val="000000"/>
        </w:rPr>
      </w:pPr>
      <w:bookmarkStart w:id="0" w:name="OP1_FjC85G0j"/>
      <w:r>
        <w:rPr>
          <w:b/>
          <w:bCs/>
          <w:color w:val="000000"/>
        </w:rPr>
        <w:t xml:space="preserve">Forces </w:t>
      </w:r>
      <w:bookmarkStart w:id="1" w:name="OP1_We5LgIim"/>
      <w:bookmarkStart w:id="2" w:name="S1"/>
      <w:bookmarkEnd w:id="2"/>
      <w:r>
        <w:rPr>
          <w:b/>
          <w:bCs/>
          <w:color w:val="000000"/>
        </w:rPr>
        <w:t>d'arrossegament</w:t>
      </w:r>
      <w:bookmarkEnd w:id="1"/>
    </w:p>
    <w:p>
      <w:pPr>
        <w:pStyle w:val="Normal"/>
        <w:tabs>
          <w:tab w:val="clear" w:pos="567"/>
          <w:tab w:val="right" w:pos="7856" w:leader="none"/>
        </w:tabs>
        <w:rPr>
          <w:b/>
          <w:b/>
          <w:bCs/>
          <w:color w:val="000000"/>
          <w:u w:val="single"/>
          <w:lang w:val="es-ES" w:eastAsia="en-US"/>
        </w:rPr>
      </w:pPr>
      <w:r>
        <w:rPr>
          <w:b/>
          <w:bCs/>
          <w:color w:val="000000"/>
          <w:u w:val="single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895</wp:posOffset>
                </wp:positionH>
                <wp:positionV relativeFrom="page">
                  <wp:posOffset>4917440</wp:posOffset>
                </wp:positionV>
                <wp:extent cx="1143000" cy="331470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314880"/>
                          <a:chOff x="0" y="0"/>
                          <a:chExt cx="114300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221040"/>
                            <a:ext cx="685800" cy="29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27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360" y="0"/>
                              <a:ext cx="343080" cy="298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4320"/>
                                <a:ext cx="343080" cy="77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343080" cy="33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72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331560"/>
                                  <a:ext cx="0" cy="44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080" cy="66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3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221040"/>
                                  <a:ext cx="0" cy="44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88640"/>
                                <a:ext cx="34308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1560"/>
                                  <a:ext cx="343080" cy="33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552600"/>
                                  <a:ext cx="0" cy="44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720" y="0"/>
                                  <a:ext cx="0" cy="44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387.2pt;width:90pt;height:261pt" coordorigin="-77,7744" coordsize="1800,5220">
                <v:rect id="shape_0" fillcolor="white" stroked="f" o:allowincell="f" style="position:absolute;left:-77;top:7744;width:1799;height:5219;mso-wrap-style:none;v-text-anchor:middle;mso-position-vertical-relative:page">
                  <v:fill o:detectmouseclick="t" type="solid" color2="black"/>
                  <v:stroke color="#3465a4" joinstyle="round" endcap="flat"/>
                  <w10:wrap type="square"/>
                </v:rect>
                <v:group id="shape_0" style="position:absolute;left:283;top:8092;width:1079;height:4697">
                  <v:line id="shape_0" from="283,8092" to="283,1261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63,8092" to="1363,1244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53;top:8092;width:540;height:4697">
                    <v:group id="shape_0" style="position:absolute;left:553;top:9658;width:540;height:1217">
                      <v:oval id="shape_0" fillcolor="white" stroked="t" o:allowincell="f" style="position:absolute;left:553;top:9832;width:539;height:521;mso-wrap-style:none;v-text-anchor:middle;mso-position-vertical-relative:page">
                        <v:fill o:detectmouseclick="t" type="solid" color2="black"/>
                        <v:stroke color="black" weight="9360" dashstyle="dash" joinstyle="miter" endcap="flat"/>
                        <w10:wrap type="square"/>
                      </v:oval>
                      <v:line id="shape_0" from="823,9658" to="823,10005" stroked="t" o:allowincell="f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23,10180" to="823,10875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3;top:8092;width:540;height:1043">
                      <v:oval id="shape_0" fillcolor="white" stroked="t" o:allowincell="f" style="position:absolute;left:553;top:8092;width:539;height:521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23,8440" to="823,9135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3;top:11224;width:540;height:1565">
                      <v:oval id="shape_0" fillcolor="white" stroked="t" o:allowincell="f" style="position:absolute;left:553;top:11746;width:539;height:521;mso-wrap-style:none;v-text-anchor:middle;mso-position-vertical-relative:page">
                        <v:fill o:detectmouseclick="t" type="solid" color2="black"/>
                        <v:stroke color="black" weight="9360" dashstyle="dash" joinstyle="miter" endcap="flat"/>
                        <w10:wrap type="square"/>
                      </v:oval>
                      <v:line id="shape_0" from="823,12094" to="823,12789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23,11224" to="823,11919" stroked="t" o:allowincell="f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297"/>
        <w:rPr/>
      </w:pPr>
      <w:r>
        <w:rPr>
          <w:color w:val="000000"/>
        </w:rPr>
        <w:t xml:space="preserve">Quan un objecte es mou dins un fluid, com ara </w:t>
      </w:r>
      <w:bookmarkStart w:id="3" w:name="OP1_0bEcoKkn"/>
      <w:bookmarkStart w:id="4" w:name="S2"/>
      <w:bookmarkEnd w:id="4"/>
      <w:r>
        <w:rPr>
          <w:color w:val="000000"/>
        </w:rPr>
        <w:t xml:space="preserve">l'aigua </w:t>
      </w:r>
      <w:bookmarkEnd w:id="3"/>
      <w:r>
        <w:rPr>
          <w:color w:val="000000"/>
        </w:rPr>
        <w:t xml:space="preserve">o </w:t>
      </w:r>
      <w:bookmarkStart w:id="5" w:name="OP1_Kc54rKmn"/>
      <w:bookmarkStart w:id="6" w:name="S3"/>
      <w:bookmarkEnd w:id="6"/>
      <w:r>
        <w:rPr>
          <w:color w:val="000000"/>
        </w:rPr>
        <w:t xml:space="preserve">l'aire, </w:t>
      </w:r>
      <w:bookmarkEnd w:id="5"/>
      <w:r>
        <w:rPr>
          <w:color w:val="000000"/>
        </w:rPr>
        <w:t xml:space="preserve">el fluid fa una </w:t>
      </w:r>
      <w:bookmarkStart w:id="7" w:name="OP1_KRZJaK5o"/>
      <w:bookmarkStart w:id="8" w:name="S4_forja_forma_farsa_feria_forme"/>
      <w:bookmarkEnd w:id="8"/>
      <w:r>
        <w:rPr>
          <w:color w:val="000000"/>
        </w:rPr>
        <w:t xml:space="preserve">força </w:t>
      </w:r>
      <w:bookmarkEnd w:id="7"/>
      <w:r>
        <w:rPr>
          <w:color w:val="000000"/>
        </w:rPr>
        <w:t xml:space="preserve">de </w:t>
      </w:r>
      <w:bookmarkStart w:id="9" w:name="OP1_iV2McK9o"/>
      <w:bookmarkStart w:id="10" w:name="S5_resistencia"/>
      <w:bookmarkEnd w:id="10"/>
      <w:r>
        <w:rPr>
          <w:color w:val="000000"/>
        </w:rPr>
        <w:t xml:space="preserve">resistència </w:t>
      </w:r>
      <w:bookmarkEnd w:id="9"/>
      <w:r>
        <w:rPr>
          <w:color w:val="000000"/>
        </w:rPr>
        <w:t xml:space="preserve">o </w:t>
      </w:r>
      <w:bookmarkStart w:id="11" w:name="OP1_3UkMgKco"/>
      <w:bookmarkStart w:id="12" w:name="S6_forja_forma_farsa_feria_forme"/>
      <w:bookmarkEnd w:id="12"/>
      <w:r>
        <w:rPr>
          <w:b/>
          <w:bCs/>
          <w:color w:val="000000"/>
        </w:rPr>
        <w:t xml:space="preserve">força </w:t>
      </w:r>
      <w:bookmarkStart w:id="13" w:name="OP1_KVcWiKho"/>
      <w:bookmarkStart w:id="14" w:name="S7"/>
      <w:bookmarkEnd w:id="11"/>
      <w:bookmarkEnd w:id="14"/>
      <w:r>
        <w:rPr>
          <w:b/>
          <w:bCs/>
          <w:color w:val="000000"/>
        </w:rPr>
        <w:t xml:space="preserve">d'arrossegament </w:t>
      </w:r>
      <w:bookmarkEnd w:id="13"/>
      <w:r>
        <w:rPr>
          <w:color w:val="000000"/>
        </w:rPr>
        <w:t xml:space="preserve">que tendeix a reduir la velocitat de </w:t>
      </w:r>
      <w:bookmarkStart w:id="15" w:name="OP1_KB3DaL6p"/>
      <w:bookmarkStart w:id="16" w:name="S8"/>
      <w:bookmarkEnd w:id="16"/>
      <w:r>
        <w:rPr>
          <w:color w:val="000000"/>
        </w:rPr>
        <w:t xml:space="preserve">l'objecte. </w:t>
      </w:r>
      <w:bookmarkEnd w:id="15"/>
      <w:r>
        <w:rPr>
          <w:color w:val="000000"/>
        </w:rPr>
        <w:t xml:space="preserve">Aquesta </w:t>
      </w:r>
      <w:bookmarkStart w:id="17" w:name="OP1_0EgCfLbp"/>
      <w:bookmarkStart w:id="18" w:name="S9_forja_forma_farsa_feria_forme"/>
      <w:bookmarkEnd w:id="18"/>
      <w:r>
        <w:rPr>
          <w:color w:val="000000"/>
        </w:rPr>
        <w:t xml:space="preserve">força </w:t>
      </w:r>
      <w:bookmarkStart w:id="19" w:name="OP1_EE7EhLcp"/>
      <w:bookmarkStart w:id="20" w:name="S10_depon"/>
      <w:bookmarkEnd w:id="17"/>
      <w:bookmarkEnd w:id="20"/>
      <w:r>
        <w:rPr>
          <w:color w:val="000000"/>
        </w:rPr>
        <w:t xml:space="preserve">depèn </w:t>
      </w:r>
      <w:bookmarkEnd w:id="19"/>
      <w:r>
        <w:rPr>
          <w:color w:val="000000"/>
        </w:rPr>
        <w:t xml:space="preserve">de la forma de </w:t>
      </w:r>
      <w:bookmarkStart w:id="21" w:name="OP1_HH0HnLjp"/>
      <w:bookmarkStart w:id="22" w:name="S11"/>
      <w:bookmarkEnd w:id="22"/>
      <w:r>
        <w:rPr>
          <w:color w:val="000000"/>
        </w:rPr>
        <w:t xml:space="preserve">l'objecte, </w:t>
      </w:r>
      <w:bookmarkEnd w:id="21"/>
      <w:r>
        <w:rPr>
          <w:color w:val="000000"/>
        </w:rPr>
        <w:t xml:space="preserve">de les propietats del fluid i de la velocitat de </w:t>
      </w:r>
      <w:bookmarkStart w:id="23" w:name="OP1_0p9qfMcp"/>
      <w:bookmarkStart w:id="24" w:name="S12"/>
      <w:bookmarkEnd w:id="24"/>
      <w:r>
        <w:rPr>
          <w:color w:val="000000"/>
        </w:rPr>
        <w:t xml:space="preserve">l'objecte </w:t>
      </w:r>
      <w:bookmarkEnd w:id="23"/>
      <w:r>
        <w:rPr>
          <w:color w:val="000000"/>
        </w:rPr>
        <w:t xml:space="preserve">respecte al fluid. Tal com les forces de </w:t>
      </w:r>
      <w:bookmarkStart w:id="25" w:name="OP1_puamtMpp"/>
      <w:bookmarkStart w:id="26" w:name="S13_fricciFFn2C"/>
      <w:bookmarkEnd w:id="26"/>
      <w:r>
        <w:rPr>
          <w:color w:val="000000"/>
        </w:rPr>
        <w:t xml:space="preserve">fricció, </w:t>
      </w:r>
      <w:bookmarkEnd w:id="25"/>
      <w:r>
        <w:rPr>
          <w:color w:val="000000"/>
        </w:rPr>
        <w:t xml:space="preserve">la </w:t>
      </w:r>
      <w:bookmarkStart w:id="27" w:name="OP1_gvxnvMrp"/>
      <w:bookmarkStart w:id="28" w:name="S14_fatiga_ferias_forja_forma"/>
      <w:bookmarkEnd w:id="28"/>
      <w:r>
        <w:rPr>
          <w:color w:val="000000"/>
        </w:rPr>
        <w:t>força</w:t>
      </w:r>
      <w:bookmarkEnd w:id="27"/>
      <w:r>
        <w:rPr>
          <w:color w:val="000000"/>
        </w:rPr>
        <w:t xml:space="preserve"> </w:t>
      </w:r>
      <w:bookmarkStart w:id="29" w:name="OP1_J8baaM9q"/>
      <w:bookmarkStart w:id="30" w:name="S15"/>
      <w:bookmarkEnd w:id="30"/>
      <w:r>
        <w:rPr>
          <w:color w:val="000000"/>
        </w:rPr>
        <w:t xml:space="preserve">d'arrossegament </w:t>
      </w:r>
      <w:bookmarkEnd w:id="29"/>
      <w:r>
        <w:rPr>
          <w:color w:val="000000"/>
        </w:rPr>
        <w:t xml:space="preserve">és molt complicada. </w:t>
      </w:r>
    </w:p>
    <w:p>
      <w:pPr>
        <w:pStyle w:val="Normal"/>
        <w:ind w:firstLine="297"/>
        <w:rPr>
          <w:color w:val="000000"/>
        </w:rPr>
      </w:pPr>
      <w:r>
        <w:rPr>
          <w:color w:val="000000"/>
        </w:rPr>
        <w:t xml:space="preserve">Al contrari que les forces de </w:t>
      </w:r>
      <w:bookmarkStart w:id="31" w:name="OP1_Eff7tNpq"/>
      <w:bookmarkStart w:id="32" w:name="S16_fricciFFn"/>
      <w:bookmarkEnd w:id="32"/>
      <w:r>
        <w:rPr>
          <w:color w:val="000000"/>
        </w:rPr>
        <w:t xml:space="preserve">fricció </w:t>
      </w:r>
      <w:bookmarkStart w:id="33" w:name="S17"/>
      <w:bookmarkEnd w:id="31"/>
      <w:bookmarkEnd w:id="33"/>
      <w:r>
        <w:rPr>
          <w:color w:val="000000"/>
        </w:rPr>
        <w:t xml:space="preserve">ordinàries, la </w:t>
      </w:r>
      <w:bookmarkStart w:id="34" w:name="OP1_RV8OcN8r"/>
      <w:bookmarkStart w:id="35" w:name="S18_forja_forma_farsa_feria_forme"/>
      <w:bookmarkEnd w:id="35"/>
      <w:r>
        <w:rPr>
          <w:color w:val="000000"/>
        </w:rPr>
        <w:t xml:space="preserve">força </w:t>
      </w:r>
      <w:bookmarkStart w:id="36" w:name="OP1_yW0XeNcr"/>
      <w:bookmarkStart w:id="37" w:name="S19"/>
      <w:bookmarkEnd w:id="34"/>
      <w:bookmarkEnd w:id="37"/>
      <w:r>
        <w:rPr>
          <w:color w:val="000000"/>
        </w:rPr>
        <w:t xml:space="preserve">d'arrossegament </w:t>
      </w:r>
      <w:bookmarkEnd w:id="36"/>
      <w:r>
        <w:rPr>
          <w:color w:val="000000"/>
        </w:rPr>
        <w:t xml:space="preserve">augmenta a mesura que ho fa la velocitat de </w:t>
      </w:r>
      <w:bookmarkStart w:id="38" w:name="OP1_s1xTwNrr"/>
      <w:bookmarkStart w:id="39" w:name="S20"/>
      <w:bookmarkEnd w:id="39"/>
      <w:r>
        <w:rPr>
          <w:color w:val="000000"/>
        </w:rPr>
        <w:t>l'ob</w:t>
      </w:r>
      <w:bookmarkEnd w:id="38"/>
      <w:r>
        <w:rPr>
          <w:color w:val="000000"/>
        </w:rPr>
        <w:t xml:space="preserve">jecte. Per a velocitats petites, la </w:t>
      </w:r>
      <w:bookmarkStart w:id="40" w:name="OP1_6JmGjOfs"/>
      <w:bookmarkStart w:id="41" w:name="S21_forja_forma"/>
      <w:bookmarkEnd w:id="41"/>
      <w:r>
        <w:rPr>
          <w:color w:val="000000"/>
        </w:rPr>
        <w:t xml:space="preserve">força </w:t>
      </w:r>
      <w:bookmarkStart w:id="42" w:name="OP1_NJeKlOks"/>
      <w:bookmarkStart w:id="43" w:name="S22"/>
      <w:bookmarkEnd w:id="40"/>
      <w:bookmarkEnd w:id="43"/>
      <w:r>
        <w:rPr>
          <w:color w:val="000000"/>
        </w:rPr>
        <w:t xml:space="preserve">d'arrossegament </w:t>
      </w:r>
      <w:bookmarkEnd w:id="42"/>
      <w:r>
        <w:rPr>
          <w:color w:val="000000"/>
        </w:rPr>
        <w:t xml:space="preserve">és aproximadament proporcional a la velocitat de </w:t>
      </w:r>
      <w:bookmarkStart w:id="44" w:name="OP1_qtJuiPes"/>
      <w:bookmarkStart w:id="45" w:name="S23"/>
      <w:bookmarkEnd w:id="45"/>
      <w:r>
        <w:rPr>
          <w:color w:val="000000"/>
        </w:rPr>
        <w:t xml:space="preserve">l'objecte; </w:t>
      </w:r>
      <w:bookmarkEnd w:id="44"/>
      <w:r>
        <w:rPr>
          <w:color w:val="000000"/>
        </w:rPr>
        <w:t xml:space="preserve">per a grans </w:t>
      </w:r>
      <w:bookmarkStart w:id="46" w:name="OP1_AvhnoPls"/>
      <w:bookmarkStart w:id="47" w:name="S24"/>
      <w:bookmarkEnd w:id="47"/>
      <w:r>
        <w:rPr>
          <w:color w:val="000000"/>
        </w:rPr>
        <w:t xml:space="preserve">velocitats, </w:t>
      </w:r>
      <w:bookmarkEnd w:id="46"/>
      <w:r>
        <w:rPr>
          <w:color w:val="000000"/>
        </w:rPr>
        <w:t>el seu comportament es gairebé proporcional al quadrat de la velocit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97"/>
        <w:rPr/>
      </w:pPr>
      <w:r>
        <w:rPr>
          <w:color w:val="000000"/>
        </w:rPr>
        <w:t xml:space="preserve">Considerem que la bola de porexpan que cau des del </w:t>
      </w:r>
      <w:bookmarkStart w:id="48" w:name="OP1_03n1mQiu"/>
      <w:bookmarkStart w:id="49" w:name="S25"/>
      <w:bookmarkEnd w:id="49"/>
      <w:r>
        <w:rPr>
          <w:color w:val="000000"/>
        </w:rPr>
        <w:t xml:space="preserve">repòs </w:t>
      </w:r>
      <w:bookmarkEnd w:id="48"/>
      <w:r>
        <w:rPr>
          <w:color w:val="000000"/>
        </w:rPr>
        <w:t xml:space="preserve">com a </w:t>
      </w:r>
      <w:bookmarkStart w:id="50" w:name="OP1_I4h4qQou"/>
      <w:bookmarkStart w:id="51" w:name="S26"/>
      <w:bookmarkEnd w:id="51"/>
      <w:r>
        <w:rPr>
          <w:color w:val="000000"/>
        </w:rPr>
        <w:t xml:space="preserve">conseqüència </w:t>
      </w:r>
      <w:bookmarkEnd w:id="50"/>
      <w:r>
        <w:rPr>
          <w:color w:val="000000"/>
        </w:rPr>
        <w:t xml:space="preserve">de la </w:t>
      </w:r>
      <w:bookmarkStart w:id="52" w:name="S27_forja_forma_farsa_feria_forme"/>
      <w:bookmarkEnd w:id="52"/>
      <w:r>
        <w:rPr>
          <w:color w:val="000000"/>
        </w:rPr>
        <w:t xml:space="preserve">força de la gravetat, que suposarem constant, i una </w:t>
      </w:r>
      <w:bookmarkStart w:id="53" w:name="OP1_zNQGoRjv"/>
      <w:bookmarkStart w:id="54" w:name="S28_forja_forma_farsa_feria_forme"/>
      <w:bookmarkEnd w:id="54"/>
      <w:r>
        <w:rPr>
          <w:color w:val="000000"/>
        </w:rPr>
        <w:t xml:space="preserve">força </w:t>
      </w:r>
      <w:bookmarkStart w:id="55" w:name="OP1_dNFPpRov"/>
      <w:bookmarkStart w:id="56" w:name="S29"/>
      <w:bookmarkEnd w:id="53"/>
      <w:bookmarkEnd w:id="56"/>
      <w:r>
        <w:rPr>
          <w:color w:val="000000"/>
        </w:rPr>
        <w:t xml:space="preserve">d'arrossegament </w:t>
      </w:r>
      <w:bookmarkEnd w:id="55"/>
      <w:r>
        <w:rPr>
          <w:color w:val="000000"/>
        </w:rPr>
        <w:t xml:space="preserve">de </w:t>
      </w:r>
      <w:bookmarkStart w:id="57" w:name="S30"/>
      <w:bookmarkEnd w:id="57"/>
      <w:r>
        <w:rPr>
          <w:color w:val="000000"/>
        </w:rPr>
        <w:t xml:space="preserve">mòdul </w:t>
      </w:r>
      <w:bookmarkStart w:id="58" w:name="OP1_JvCoaS5v"/>
      <w:bookmarkStart w:id="59" w:name="S31_bu_so272C_bahFFa2C_baila2C_baile2C"/>
      <w:bookmarkEnd w:id="59"/>
      <w:r>
        <w:rPr>
          <w:i/>
          <w:iCs/>
          <w:color w:val="000000"/>
        </w:rPr>
        <w:t>bv</w:t>
      </w:r>
      <w:r>
        <w:rPr>
          <w:b/>
          <w:bCs/>
          <w:i/>
          <w:iCs/>
          <w:color w:val="000000"/>
          <w:vertAlign w:val="superscript"/>
        </w:rPr>
        <w:t>n</w:t>
      </w:r>
      <w:r>
        <w:rPr>
          <w:i/>
          <w:iCs/>
          <w:color w:val="000000"/>
        </w:rPr>
        <w:t xml:space="preserve">, </w:t>
      </w:r>
      <w:bookmarkEnd w:id="58"/>
      <w:r>
        <w:rPr>
          <w:color w:val="000000"/>
        </w:rPr>
        <w:t xml:space="preserve">on </w:t>
      </w:r>
      <w:r>
        <w:rPr>
          <w:i/>
          <w:iCs/>
          <w:color w:val="000000"/>
        </w:rPr>
        <w:t xml:space="preserve">b i n </w:t>
      </w:r>
      <w:bookmarkStart w:id="60" w:name="OP1_WyIoeS9v"/>
      <w:bookmarkStart w:id="61" w:name="S32_son_sean_sien_sin"/>
      <w:bookmarkEnd w:id="61"/>
      <w:r>
        <w:rPr>
          <w:color w:val="000000"/>
        </w:rPr>
        <w:t xml:space="preserve">són </w:t>
      </w:r>
      <w:bookmarkEnd w:id="60"/>
      <w:r>
        <w:rPr>
          <w:color w:val="000000"/>
        </w:rPr>
        <w:t xml:space="preserve">constants. Llavors tenim una </w:t>
      </w:r>
      <w:bookmarkStart w:id="62" w:name="OP1_6znsoSkv"/>
      <w:bookmarkStart w:id="63" w:name="S33_forja_forma_farsa_feria_forme"/>
      <w:bookmarkEnd w:id="63"/>
      <w:r>
        <w:rPr>
          <w:color w:val="000000"/>
        </w:rPr>
        <w:t xml:space="preserve">força </w:t>
      </w:r>
      <w:bookmarkEnd w:id="62"/>
      <w:r>
        <w:rPr>
          <w:color w:val="000000"/>
        </w:rPr>
        <w:t xml:space="preserve">constant que actua cap avall </w:t>
      </w:r>
      <w:r>
        <w:rPr>
          <w:i/>
          <w:iCs/>
          <w:color w:val="000000"/>
        </w:rPr>
        <w:t xml:space="preserve">mg </w:t>
      </w:r>
      <w:r>
        <w:rPr>
          <w:color w:val="000000"/>
        </w:rPr>
        <w:t xml:space="preserve">i una </w:t>
      </w:r>
      <w:bookmarkStart w:id="64" w:name="OP1_mjDbeTaw"/>
      <w:bookmarkStart w:id="65" w:name="S34_forja_forma_farsa_feria_forme"/>
      <w:bookmarkEnd w:id="65"/>
      <w:r>
        <w:rPr>
          <w:color w:val="000000"/>
        </w:rPr>
        <w:t xml:space="preserve">força, que actua </w:t>
      </w:r>
      <w:bookmarkEnd w:id="64"/>
      <w:r>
        <w:rPr>
          <w:color w:val="000000"/>
        </w:rPr>
        <w:t xml:space="preserve">cap amunt </w:t>
      </w:r>
      <w:bookmarkStart w:id="66" w:name="OP1_AkgdkTfw"/>
      <w:bookmarkStart w:id="67" w:name="S35_bu_bus_buz"/>
      <w:bookmarkEnd w:id="67"/>
      <w:r>
        <w:rPr>
          <w:i/>
          <w:iCs/>
          <w:color w:val="000000"/>
        </w:rPr>
        <w:t>bv</w:t>
      </w:r>
      <w:bookmarkEnd w:id="66"/>
      <w:r>
        <w:rPr>
          <w:b/>
          <w:bCs/>
          <w:i/>
          <w:iCs/>
          <w:color w:val="000000"/>
          <w:vertAlign w:val="superscript"/>
        </w:rPr>
        <w:t>n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ind w:firstLine="29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297"/>
        <w:rPr>
          <w:color w:val="000000"/>
        </w:rPr>
      </w:pPr>
      <w:r>
        <w:rPr>
          <w:color w:val="000000"/>
        </w:rPr>
        <w:t xml:space="preserve">Si prenem com a positiu el sentit descendent, obtenim a partir de la segona llei de Newton que: </w:t>
      </w:r>
    </w:p>
    <w:p>
      <w:pPr>
        <w:pStyle w:val="Normal"/>
        <w:ind w:left="1416" w:firstLine="708"/>
        <w:rPr>
          <w:color w:val="000000"/>
        </w:rPr>
      </w:pPr>
      <w:r>
        <w:rPr>
          <w:b/>
          <w:bCs/>
          <w:i/>
          <w:iCs/>
          <w:color w:val="000000"/>
        </w:rPr>
        <w:t>F</w:t>
      </w:r>
      <w:r>
        <w:rPr>
          <w:color w:val="000000"/>
          <w:vertAlign w:val="subscript"/>
        </w:rPr>
        <w:t>neta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= </w:t>
      </w:r>
      <w:bookmarkStart w:id="68" w:name="OP1_4pkqkVhy"/>
      <w:bookmarkStart w:id="69" w:name="S36"/>
      <w:bookmarkEnd w:id="69"/>
      <w:r>
        <w:rPr>
          <w:i/>
          <w:iCs/>
          <w:color w:val="000000"/>
        </w:rPr>
        <w:t>m</w:t>
      </w:r>
      <w:r>
        <w:rPr>
          <w:b/>
          <w:bCs/>
          <w:i/>
          <w:iCs/>
          <w:color w:val="000000"/>
        </w:rPr>
        <w:t>g</w:t>
      </w:r>
      <w:r>
        <w:rPr>
          <w:i/>
          <w:iCs/>
          <w:color w:val="000000"/>
        </w:rPr>
        <w:t xml:space="preserve"> -b</w:t>
      </w:r>
      <w:r>
        <w:rPr>
          <w:b/>
          <w:bCs/>
          <w:i/>
          <w:iCs/>
          <w:color w:val="000000"/>
        </w:rPr>
        <w:t>v</w:t>
      </w:r>
      <w:r>
        <w:rPr>
          <w:i/>
          <w:iCs/>
          <w:color w:val="000000"/>
          <w:vertAlign w:val="superscript"/>
        </w:rPr>
        <w:t>n</w:t>
      </w:r>
      <w:r>
        <w:rPr>
          <w:i/>
          <w:iCs/>
          <w:color w:val="000000"/>
        </w:rPr>
        <w:t xml:space="preserve">  </w:t>
      </w:r>
      <w:bookmarkEnd w:id="68"/>
      <w:r>
        <w:rPr>
          <w:i/>
          <w:iCs/>
          <w:color w:val="000000"/>
        </w:rPr>
        <w:t>= m</w:t>
      </w:r>
      <w:r>
        <w:rPr>
          <w:b/>
          <w:bCs/>
          <w:i/>
          <w:iCs/>
          <w:color w:val="000000"/>
        </w:rPr>
        <w:t xml:space="preserve">a </w:t>
      </w:r>
    </w:p>
    <w:p>
      <w:pPr>
        <w:pStyle w:val="Normal"/>
        <w:ind w:firstLine="29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/>
      </w:pPr>
      <w:r>
        <w:rPr>
          <w:color w:val="000000"/>
        </w:rPr>
        <w:t>A t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0, quan </w:t>
      </w:r>
      <w:bookmarkStart w:id="70" w:name="OP1_TI2IfWbA"/>
      <w:bookmarkStart w:id="71" w:name="S37"/>
      <w:bookmarkEnd w:id="71"/>
      <w:r>
        <w:rPr>
          <w:color w:val="000000"/>
        </w:rPr>
        <w:t xml:space="preserve">la pilota </w:t>
      </w:r>
      <w:bookmarkStart w:id="72" w:name="OP1_vUOCiWeA"/>
      <w:bookmarkStart w:id="73" w:name="S38_comenta_condenan_condenas"/>
      <w:bookmarkEnd w:id="70"/>
      <w:bookmarkEnd w:id="73"/>
      <w:r>
        <w:rPr>
          <w:color w:val="000000"/>
        </w:rPr>
        <w:t xml:space="preserve">comença </w:t>
      </w:r>
      <w:bookmarkEnd w:id="72"/>
      <w:r>
        <w:rPr>
          <w:color w:val="000000"/>
        </w:rPr>
        <w:t xml:space="preserve">a caure, la seva velocitat és </w:t>
      </w:r>
      <w:bookmarkStart w:id="74" w:name="OP1_KXWDtWoA"/>
      <w:bookmarkStart w:id="75" w:name="S39_raro2C_seco2C_41cero2C_43uero2C"/>
      <w:bookmarkEnd w:id="75"/>
      <w:r>
        <w:rPr>
          <w:color w:val="000000"/>
        </w:rPr>
        <w:t xml:space="preserve">zero, </w:t>
      </w:r>
      <w:bookmarkEnd w:id="74"/>
      <w:r>
        <w:rPr>
          <w:color w:val="000000"/>
        </w:rPr>
        <w:t xml:space="preserve">la </w:t>
      </w:r>
      <w:bookmarkStart w:id="76" w:name="S40_forja_forma_farsa_feria_forme"/>
      <w:bookmarkEnd w:id="76"/>
      <w:r>
        <w:rPr>
          <w:color w:val="000000"/>
        </w:rPr>
        <w:t xml:space="preserve">força </w:t>
      </w:r>
      <w:bookmarkStart w:id="77" w:name="OP1_Ir8taX9A"/>
      <w:bookmarkStart w:id="78" w:name="S41"/>
      <w:bookmarkEnd w:id="78"/>
      <w:r>
        <w:rPr>
          <w:color w:val="000000"/>
        </w:rPr>
        <w:t xml:space="preserve">d'arrossegament </w:t>
      </w:r>
      <w:bookmarkEnd w:id="77"/>
      <w:r>
        <w:rPr>
          <w:color w:val="000000"/>
        </w:rPr>
        <w:t xml:space="preserve">és zero i </w:t>
      </w:r>
      <w:bookmarkStart w:id="79" w:name="OP1_burmhXfA"/>
      <w:bookmarkStart w:id="80" w:name="S42"/>
      <w:bookmarkEnd w:id="80"/>
      <w:r>
        <w:rPr>
          <w:color w:val="000000"/>
        </w:rPr>
        <w:t xml:space="preserve">l'acceleració </w:t>
      </w:r>
      <w:bookmarkEnd w:id="79"/>
      <w:r>
        <w:rPr>
          <w:color w:val="000000"/>
        </w:rPr>
        <w:t xml:space="preserve">és </w:t>
      </w:r>
      <w:r>
        <w:rPr>
          <w:b/>
          <w:bCs/>
          <w:i/>
          <w:iCs/>
          <w:color w:val="000000"/>
        </w:rPr>
        <w:t>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cap avall. Si la velocitat de </w:t>
      </w:r>
      <w:bookmarkStart w:id="81" w:name="OP1_mxvxuXrB"/>
      <w:bookmarkStart w:id="82" w:name="S43"/>
      <w:bookmarkEnd w:id="82"/>
      <w:r>
        <w:rPr>
          <w:color w:val="000000"/>
        </w:rPr>
        <w:t xml:space="preserve">la pilota </w:t>
      </w:r>
      <w:bookmarkEnd w:id="81"/>
      <w:r>
        <w:rPr>
          <w:color w:val="000000"/>
        </w:rPr>
        <w:t xml:space="preserve">augmenta, la </w:t>
      </w:r>
      <w:bookmarkStart w:id="83" w:name="OP1_IfXdeY9B"/>
      <w:bookmarkStart w:id="84" w:name="S44_forja_farsa_feria_forma"/>
      <w:bookmarkEnd w:id="84"/>
      <w:r>
        <w:rPr>
          <w:color w:val="000000"/>
        </w:rPr>
        <w:t xml:space="preserve">força </w:t>
      </w:r>
      <w:bookmarkStart w:id="85" w:name="OP1_pfRggYeB"/>
      <w:bookmarkStart w:id="86" w:name="S45"/>
      <w:bookmarkEnd w:id="83"/>
      <w:bookmarkEnd w:id="86"/>
      <w:r>
        <w:rPr>
          <w:color w:val="000000"/>
        </w:rPr>
        <w:t xml:space="preserve">d'arrossegament </w:t>
      </w:r>
      <w:bookmarkEnd w:id="85"/>
      <w:r>
        <w:rPr>
          <w:color w:val="000000"/>
        </w:rPr>
        <w:t xml:space="preserve">també ho fa i </w:t>
      </w:r>
      <w:bookmarkStart w:id="87" w:name="OP1_tiJapYmB"/>
      <w:bookmarkStart w:id="88" w:name="S46"/>
      <w:bookmarkEnd w:id="88"/>
      <w:r>
        <w:rPr>
          <w:color w:val="000000"/>
        </w:rPr>
        <w:t xml:space="preserve">l'acceleració </w:t>
      </w:r>
      <w:bookmarkEnd w:id="87"/>
      <w:r>
        <w:rPr>
          <w:color w:val="000000"/>
        </w:rPr>
        <w:t xml:space="preserve">es fa més petita que </w:t>
      </w:r>
      <w:r>
        <w:rPr>
          <w:i/>
          <w:iCs/>
          <w:color w:val="000000"/>
        </w:rPr>
        <w:t xml:space="preserve">g. </w:t>
      </w:r>
      <w:r>
        <w:rPr>
          <w:color w:val="000000"/>
        </w:rPr>
        <w:t xml:space="preserve">Amb el temps, la velocitat és prou gran com </w:t>
      </w:r>
      <w:bookmarkStart w:id="89" w:name="OP1_I5s5pYlC"/>
      <w:bookmarkStart w:id="90" w:name="S47_porquFF_porque"/>
      <w:bookmarkEnd w:id="90"/>
      <w:r>
        <w:rPr>
          <w:color w:val="000000"/>
        </w:rPr>
        <w:t xml:space="preserve">perquè </w:t>
      </w:r>
      <w:bookmarkEnd w:id="89"/>
      <w:r>
        <w:rPr>
          <w:color w:val="000000"/>
        </w:rPr>
        <w:t xml:space="preserve">la </w:t>
      </w:r>
      <w:bookmarkStart w:id="91" w:name="OP1_z4QXsYnC"/>
      <w:bookmarkStart w:id="92" w:name="S48_forja_forma_farsa_feria_forme"/>
      <w:bookmarkEnd w:id="92"/>
      <w:r>
        <w:rPr>
          <w:color w:val="000000"/>
        </w:rPr>
        <w:t xml:space="preserve">força </w:t>
      </w:r>
      <w:bookmarkStart w:id="93" w:name="OP1_g4v6tYrC"/>
      <w:bookmarkStart w:id="94" w:name="S49"/>
      <w:bookmarkEnd w:id="91"/>
      <w:bookmarkEnd w:id="94"/>
      <w:r>
        <w:rPr>
          <w:color w:val="000000"/>
        </w:rPr>
        <w:t>d'arrossega</w:t>
        <w:softHyphen/>
      </w:r>
      <w:bookmarkEnd w:id="93"/>
      <w:r>
        <w:rPr>
          <w:color w:val="000000"/>
        </w:rPr>
        <w:t xml:space="preserve">ment </w:t>
      </w:r>
      <w:bookmarkStart w:id="95" w:name="OP1_nL5DcZ6D"/>
      <w:bookmarkStart w:id="96" w:name="S50"/>
      <w:bookmarkEnd w:id="96"/>
      <w:r>
        <w:rPr>
          <w:i/>
          <w:iCs/>
          <w:color w:val="000000"/>
        </w:rPr>
        <w:t>bv</w:t>
      </w:r>
      <w:r>
        <w:rPr>
          <w:i/>
          <w:iCs/>
          <w:color w:val="000000"/>
          <w:vertAlign w:val="superscript"/>
        </w:rPr>
        <w:t>n</w:t>
      </w:r>
      <w:r>
        <w:rPr>
          <w:i/>
          <w:iCs/>
          <w:color w:val="000000"/>
        </w:rPr>
        <w:t xml:space="preserve"> </w:t>
      </w:r>
      <w:bookmarkEnd w:id="95"/>
      <w:r>
        <w:rPr>
          <w:color w:val="000000"/>
        </w:rPr>
        <w:t xml:space="preserve">s'iguali amb la </w:t>
      </w:r>
      <w:bookmarkStart w:id="97" w:name="OP1_ZOfGhZdD"/>
      <w:bookmarkStart w:id="98" w:name="S51_famosa_forja_forma"/>
      <w:bookmarkEnd w:id="98"/>
      <w:r>
        <w:rPr>
          <w:color w:val="000000"/>
        </w:rPr>
        <w:t xml:space="preserve">força </w:t>
      </w:r>
      <w:bookmarkEnd w:id="97"/>
      <w:r>
        <w:rPr>
          <w:color w:val="000000"/>
        </w:rPr>
        <w:t xml:space="preserve">de la gravetat </w:t>
      </w:r>
      <w:r>
        <w:rPr>
          <w:i/>
          <w:iCs/>
          <w:color w:val="000000"/>
        </w:rPr>
        <w:t xml:space="preserve">mg, </w:t>
      </w:r>
      <w:r>
        <w:rPr>
          <w:color w:val="000000"/>
        </w:rPr>
        <w:t xml:space="preserve">i </w:t>
      </w:r>
      <w:bookmarkStart w:id="99" w:name="OP1_FPVIpZmD"/>
      <w:bookmarkStart w:id="100" w:name="S52"/>
      <w:bookmarkEnd w:id="100"/>
      <w:r>
        <w:rPr>
          <w:color w:val="000000"/>
        </w:rPr>
        <w:t xml:space="preserve">l'acceleració </w:t>
      </w:r>
      <w:bookmarkEnd w:id="99"/>
      <w:r>
        <w:rPr>
          <w:color w:val="000000"/>
        </w:rPr>
        <w:t xml:space="preserve">es fa </w:t>
      </w:r>
      <w:bookmarkStart w:id="101" w:name="OP1_V27JuZpD"/>
      <w:bookmarkStart w:id="102" w:name="S53_o_raro2E_seco2E_41cero2E_43uero2E"/>
      <w:bookmarkEnd w:id="102"/>
      <w:r>
        <w:rPr>
          <w:color w:val="000000"/>
        </w:rPr>
        <w:t xml:space="preserve">zero. </w:t>
      </w:r>
      <w:bookmarkStart w:id="103" w:name="OP1_BRvJwZrD"/>
      <w:bookmarkStart w:id="104" w:name="S54"/>
      <w:bookmarkEnd w:id="101"/>
      <w:bookmarkEnd w:id="104"/>
    </w:p>
    <w:p>
      <w:pPr>
        <w:pStyle w:val="Normal"/>
        <w:ind w:firstLine="426"/>
        <w:rPr/>
      </w:pPr>
      <w:r>
        <w:rPr>
          <w:color w:val="000000"/>
        </w:rPr>
        <w:t>Lla</w:t>
      </w:r>
      <w:bookmarkEnd w:id="103"/>
      <w:r>
        <w:rPr>
          <w:color w:val="000000"/>
        </w:rPr>
        <w:t xml:space="preserve">vors </w:t>
      </w:r>
      <w:bookmarkStart w:id="105" w:name="OP1_7xfxb08E"/>
      <w:bookmarkStart w:id="106" w:name="S55"/>
      <w:bookmarkEnd w:id="106"/>
      <w:r>
        <w:rPr>
          <w:color w:val="000000"/>
        </w:rPr>
        <w:t xml:space="preserve">l'objecte </w:t>
      </w:r>
      <w:bookmarkEnd w:id="105"/>
      <w:r>
        <w:rPr>
          <w:color w:val="000000"/>
        </w:rPr>
        <w:t>continua movent</w:t>
        <w:noBreakHyphen/>
        <w:t xml:space="preserve">se amb una velocitat constant </w:t>
      </w:r>
      <w:bookmarkStart w:id="107" w:name="OP1_sNSBs0mE"/>
      <w:bookmarkStart w:id="108" w:name="S56_VI_va2C_vi2C"/>
      <w:bookmarkEnd w:id="108"/>
      <w:r>
        <w:rPr>
          <w:i/>
          <w:iCs/>
          <w:color w:val="000000"/>
        </w:rPr>
        <w:t>v</w:t>
      </w:r>
      <w:r>
        <w:rPr>
          <w:i/>
          <w:iCs/>
          <w:color w:val="000000"/>
          <w:vertAlign w:val="subscript"/>
        </w:rPr>
        <w:t xml:space="preserve">l </w:t>
      </w:r>
      <w:r>
        <w:rPr>
          <w:i/>
          <w:iCs/>
          <w:color w:val="000000"/>
        </w:rPr>
        <w:t xml:space="preserve">, </w:t>
      </w:r>
      <w:bookmarkEnd w:id="107"/>
      <w:r>
        <w:rPr>
          <w:color w:val="000000"/>
        </w:rPr>
        <w:t xml:space="preserve">anomenada </w:t>
      </w:r>
      <w:r>
        <w:rPr>
          <w:b/>
          <w:bCs/>
          <w:color w:val="000000"/>
        </w:rPr>
        <w:t xml:space="preserve">velocitat límit. </w:t>
      </w:r>
    </w:p>
    <w:p>
      <w:pPr>
        <w:pStyle w:val="Normal"/>
        <w:ind w:firstLine="2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angradetindependiente"/>
        <w:ind w:firstLine="426"/>
        <w:rPr>
          <w:sz w:val="22"/>
          <w:szCs w:val="22"/>
        </w:rPr>
      </w:pPr>
      <w:r>
        <w:rPr>
          <w:sz w:val="22"/>
          <w:szCs w:val="22"/>
        </w:rPr>
        <w:t>Per tant, quan s’assoleix la velocitat límit les forces seran iguals i l’acceleració valdrà zero i en l’equació anterior tindrem</w:t>
      </w:r>
      <w:bookmarkStart w:id="109" w:name="S58"/>
      <w:bookmarkStart w:id="110" w:name="S57"/>
      <w:bookmarkEnd w:id="109"/>
      <w:bookmarkEnd w:id="110"/>
    </w:p>
    <w:p>
      <w:pPr>
        <w:pStyle w:val="Normal"/>
        <w:ind w:left="3303" w:firstLine="297"/>
        <w:rPr/>
      </w:pPr>
      <w:r>
        <w:rPr>
          <w:i/>
          <w:iCs/>
          <w:color w:val="000000"/>
        </w:rPr>
        <w:t>bv</w:t>
      </w:r>
      <w:r>
        <w:rPr>
          <w:b/>
          <w:bCs/>
          <w:i/>
          <w:iCs/>
          <w:color w:val="000000"/>
          <w:vertAlign w:val="superscript"/>
        </w:rPr>
        <w:t>n</w:t>
      </w:r>
      <w:r>
        <w:rPr>
          <w:i/>
          <w:iCs/>
          <w:color w:val="000000"/>
          <w:vertAlign w:val="superscript"/>
        </w:rPr>
        <w:t xml:space="preserve"> </w:t>
      </w:r>
      <w:r>
        <w:rPr>
          <w:i/>
          <w:iCs/>
          <w:color w:val="000000"/>
        </w:rPr>
        <w:t xml:space="preserve">= mg </w:t>
      </w:r>
    </w:p>
    <w:p>
      <w:pPr>
        <w:pStyle w:val="Normal"/>
        <w:ind w:left="567" w:firstLine="297"/>
        <w:rPr>
          <w:i/>
          <w:i/>
          <w:iCs/>
          <w:color w:val="000000"/>
          <w:lang w:val="es-ES" w:eastAsia="en-US"/>
        </w:rPr>
      </w:pPr>
      <w:r>
        <w:rPr>
          <w:i/>
          <w:iCs/>
          <w:color w:val="00000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3480</wp:posOffset>
                </wp:positionH>
                <wp:positionV relativeFrom="paragraph">
                  <wp:posOffset>103505</wp:posOffset>
                </wp:positionV>
                <wp:extent cx="1771650" cy="7429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20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om més gran és el valor de la constant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b, </w:t>
                            </w:r>
                            <w:r>
                              <w:rPr>
                                <w:color w:val="000000"/>
                              </w:rPr>
                              <w:t>més petit és el de la velocitat lím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8.5pt;mso-wrap-distance-left:9.05pt;mso-wrap-distance-right:9.05pt;mso-wrap-distance-top:0pt;mso-wrap-distance-bottom:0pt;margin-top:8.15pt;mso-position-vertical-relative:text;margin-left:292.4pt;mso-position-horizontal-relative:text">
                <v:textbox inset="0in,0in,0in,0in">
                  <w:txbxContent>
                    <w:p>
                      <w:pPr>
                        <w:pStyle w:val="Normal"/>
                        <w:ind w:left="180" w:right="208" w:hanging="0"/>
                        <w:rPr/>
                      </w:pPr>
                      <w:r>
                        <w:rPr>
                          <w:color w:val="000000"/>
                        </w:rPr>
                        <w:t xml:space="preserve">Com més gran és el valor de la constant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b, </w:t>
                      </w:r>
                      <w:r>
                        <w:rPr>
                          <w:color w:val="000000"/>
                        </w:rPr>
                        <w:t>més petit és el de la velocitat lím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233" w:leader="none"/>
          <w:tab w:val="left" w:pos="6275" w:leader="none"/>
          <w:tab w:val="left" w:pos="6613" w:leader="none"/>
          <w:tab w:val="left" w:pos="9825" w:leader="none"/>
          <w:tab w:val="right" w:pos="10251" w:leader="none"/>
        </w:tabs>
        <w:ind w:left="284" w:firstLine="142"/>
        <w:rPr>
          <w:color w:val="000000"/>
        </w:rPr>
      </w:pPr>
      <w:bookmarkStart w:id="111" w:name="OP1_GSsLa36H"/>
      <w:bookmarkStart w:id="112" w:name="S63_41islaos_41islaras"/>
      <w:bookmarkStart w:id="113" w:name="S61_resistencia"/>
      <w:bookmarkEnd w:id="112"/>
      <w:bookmarkEnd w:id="113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810</wp:posOffset>
                </wp:positionH>
                <wp:positionV relativeFrom="paragraph">
                  <wp:posOffset>276860</wp:posOffset>
                </wp:positionV>
                <wp:extent cx="3810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1.8pt" to="290.2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Aïllant </w:t>
      </w:r>
      <w:bookmarkEnd w:id="111"/>
      <w:r>
        <w:rPr>
          <w:color w:val="000000"/>
        </w:rPr>
        <w:t xml:space="preserve">la velocitat límit, tenim   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</w:p>
    <w:p>
      <w:pPr>
        <w:pStyle w:val="Normal"/>
        <w:tabs>
          <w:tab w:val="clear" w:pos="567"/>
          <w:tab w:val="left" w:pos="3233" w:leader="none"/>
          <w:tab w:val="left" w:pos="6275" w:leader="none"/>
          <w:tab w:val="left" w:pos="6613" w:leader="none"/>
          <w:tab w:val="left" w:pos="9825" w:leader="none"/>
          <w:tab w:val="right" w:pos="10251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  <w:lang w:val="es-ES" w:eastAsia="en-US"/>
        </w:rPr>
      </w:pPr>
      <w:r>
        <w:rPr>
          <w:color w:val="00000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410</wp:posOffset>
                </wp:positionH>
                <wp:positionV relativeFrom="paragraph">
                  <wp:posOffset>131445</wp:posOffset>
                </wp:positionV>
                <wp:extent cx="5852160" cy="1201420"/>
                <wp:effectExtent l="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201320"/>
                          <a:chOff x="0" y="0"/>
                          <a:chExt cx="5852160" cy="120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rcRect l="-6406" t="-5650" r="-13106" b="-12967"/>
                          <a:stretch/>
                        </pic:blipFill>
                        <pic:spPr>
                          <a:xfrm>
                            <a:off x="0" y="0"/>
                            <a:ext cx="16002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0320" y="12600"/>
                            <a:ext cx="32918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 xml:space="preserve">La força cap amunt és la d'arrossegament deguda a la resistència de l'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>b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 xml:space="preserve">la qual depèn de la velocitat v del cos. Si la velocitat augmenta, la forca d'arrossegament també ho fa fins que en mòdul s'iguala amb el pes, moment a partir del qual el cos cau amb una velocitat constant, anomenad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>velocitat lím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56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0.35pt;width:460.8pt;height:94.6pt" coordorigin="166,207" coordsize="9216,1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207;width:2519;height:16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198;top:227;width:5183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 xml:space="preserve">La força cap amunt és la d'arrossegament deguda a la resistència de l'ai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>bv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vertAlign w:val="superscript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 xml:space="preserve">la qual depèn de la velocitat v del cos. Si la velocitat augmenta, la forca d'arrossegament també ho fa fins que en mòdul s'iguala amb el pes, moment a partir del qual el cos cau amb una velocitat constant, anomenad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>velocitat lím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4,1091" to="4053,10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114" w:name="S69"/>
      <w:bookmarkStart w:id="115" w:name="S69"/>
      <w:bookmarkEnd w:id="115"/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  <w:lang w:val="es-ES" w:eastAsia="en-US"/>
        </w:rPr>
      </w:pPr>
      <w:r>
        <w:rPr>
          <w:color w:val="00000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16840</wp:posOffset>
                </wp:positionV>
                <wp:extent cx="2743200" cy="4572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agrama de forces </w:t>
                            </w:r>
                            <w:bookmarkStart w:id="116" w:name="OP1_QHHu8n30"/>
                            <w:bookmarkStart w:id="117" w:name="S90_un_aun_don_dura"/>
                            <w:bookmarkEnd w:id="117"/>
                            <w:r>
                              <w:rPr>
                                <w:sz w:val="20"/>
                                <w:szCs w:val="20"/>
                              </w:rPr>
                              <w:t xml:space="preserve">d'un </w:t>
                            </w:r>
                            <w:bookmarkEnd w:id="116"/>
                            <w:r>
                              <w:rPr>
                                <w:sz w:val="20"/>
                                <w:szCs w:val="20"/>
                              </w:rPr>
                              <w:t xml:space="preserve">cos que cau vencent la </w:t>
                            </w:r>
                            <w:bookmarkStart w:id="118" w:name="OP1_rlJ60oW1"/>
                            <w:bookmarkStart w:id="119" w:name="S91_resistencia"/>
                            <w:bookmarkEnd w:id="119"/>
                            <w:r>
                              <w:rPr>
                                <w:sz w:val="20"/>
                                <w:szCs w:val="20"/>
                              </w:rPr>
                              <w:t xml:space="preserve">resistència </w:t>
                            </w:r>
                            <w:bookmarkEnd w:id="118"/>
                            <w:r>
                              <w:rPr>
                                <w:sz w:val="20"/>
                                <w:szCs w:val="20"/>
                              </w:rPr>
                              <w:t xml:space="preserve">de </w:t>
                            </w:r>
                            <w:bookmarkStart w:id="120" w:name="OP1_Xk563oY1"/>
                            <w:bookmarkStart w:id="121" w:name="S92"/>
                            <w:bookmarkEnd w:id="121"/>
                            <w:r>
                              <w:rPr>
                                <w:sz w:val="20"/>
                                <w:szCs w:val="20"/>
                              </w:rPr>
                              <w:t>l'aire</w:t>
                            </w:r>
                            <w:r>
                              <w:rPr/>
                              <w:t>.</w:t>
                            </w:r>
                            <w:bookmarkEnd w:id="12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.2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agrama de forces </w:t>
                      </w:r>
                      <w:bookmarkStart w:id="122" w:name="OP1_QHHu8n30"/>
                      <w:bookmarkStart w:id="123" w:name="S90_un_aun_don_dura"/>
                      <w:bookmarkEnd w:id="123"/>
                      <w:r>
                        <w:rPr>
                          <w:sz w:val="20"/>
                          <w:szCs w:val="20"/>
                        </w:rPr>
                        <w:t xml:space="preserve">d'un </w:t>
                      </w:r>
                      <w:bookmarkEnd w:id="122"/>
                      <w:r>
                        <w:rPr>
                          <w:sz w:val="20"/>
                          <w:szCs w:val="20"/>
                        </w:rPr>
                        <w:t xml:space="preserve">cos que cau vencent la </w:t>
                      </w:r>
                      <w:bookmarkStart w:id="124" w:name="OP1_rlJ60oW1"/>
                      <w:bookmarkStart w:id="125" w:name="S91_resistencia"/>
                      <w:bookmarkEnd w:id="125"/>
                      <w:r>
                        <w:rPr>
                          <w:sz w:val="20"/>
                          <w:szCs w:val="20"/>
                        </w:rPr>
                        <w:t xml:space="preserve">resistència </w:t>
                      </w:r>
                      <w:bookmarkEnd w:id="124"/>
                      <w:r>
                        <w:rPr>
                          <w:sz w:val="20"/>
                          <w:szCs w:val="20"/>
                        </w:rPr>
                        <w:t xml:space="preserve">de </w:t>
                      </w:r>
                      <w:bookmarkStart w:id="126" w:name="OP1_Xk563oY1"/>
                      <w:bookmarkStart w:id="127" w:name="S92"/>
                      <w:bookmarkEnd w:id="127"/>
                      <w:r>
                        <w:rPr>
                          <w:sz w:val="20"/>
                          <w:szCs w:val="20"/>
                        </w:rPr>
                        <w:t>l'aire</w:t>
                      </w:r>
                      <w:r>
                        <w:rPr/>
                        <w:t>.</w:t>
                      </w:r>
                      <w:bookmarkEnd w:id="12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7470</wp:posOffset>
                </wp:positionH>
                <wp:positionV relativeFrom="paragraph">
                  <wp:posOffset>-5114925</wp:posOffset>
                </wp:positionV>
                <wp:extent cx="3695700" cy="457200"/>
                <wp:effectExtent l="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457200"/>
                          <a:chOff x="0" y="0"/>
                          <a:chExt cx="369576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238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ca-ES" w:bidi="ar-SA"/>
                                </w:rPr>
                                <w:t>L'ús d'un paracaigudes redueix enormement la velocitat lími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-402.75pt;width:291pt;height:36pt" coordorigin="-122,-8055" coordsize="5820,720">
                <v:shape id="shape_0" fillcolor="white" stroked="t" o:allowincell="f" style="position:absolute;left:598;top:-8055;width:5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ca-ES" w:bidi="ar-SA"/>
                          </w:rPr>
                          <w:t>L'ús d'un paracaigudes redueix enormement la velocitat lím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22,-7695" to="597,-76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 xml:space="preserve">La constant </w:t>
      </w:r>
      <w:r>
        <w:rPr>
          <w:i/>
          <w:iCs/>
          <w:color w:val="000000"/>
        </w:rPr>
        <w:t xml:space="preserve">b </w:t>
      </w:r>
      <w:bookmarkStart w:id="128" w:name="OP1_KKdKe7aL"/>
      <w:bookmarkStart w:id="129" w:name="S71_depon"/>
      <w:bookmarkEnd w:id="129"/>
      <w:r>
        <w:rPr>
          <w:color w:val="000000"/>
        </w:rPr>
        <w:t xml:space="preserve">depèn </w:t>
      </w:r>
      <w:bookmarkEnd w:id="128"/>
      <w:r>
        <w:rPr>
          <w:color w:val="000000"/>
        </w:rPr>
        <w:t xml:space="preserve">de la forma de </w:t>
      </w:r>
      <w:bookmarkStart w:id="130" w:name="OP1_VMeLk7hL"/>
      <w:bookmarkStart w:id="131" w:name="S72"/>
      <w:bookmarkEnd w:id="131"/>
      <w:r>
        <w:rPr>
          <w:color w:val="000000"/>
        </w:rPr>
        <w:t xml:space="preserve">l'objecte. </w:t>
      </w:r>
      <w:bookmarkEnd w:id="130"/>
      <w:r>
        <w:rPr>
          <w:color w:val="000000"/>
        </w:rPr>
        <w:t xml:space="preserve">Un paracaigudes està dissenyat per fer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>gran i tenir una velocitat límit petita. Per altra banda, els c</w:t>
      </w:r>
      <w:bookmarkStart w:id="132" w:name="S73"/>
      <w:bookmarkEnd w:id="132"/>
      <w:r>
        <w:rPr>
          <w:color w:val="000000"/>
        </w:rPr>
        <w:t xml:space="preserve">otxes </w:t>
      </w:r>
      <w:bookmarkStart w:id="133" w:name="OP1_zBlsu8pL"/>
      <w:bookmarkStart w:id="134" w:name="S74_son_sean_sien_sin"/>
      <w:bookmarkEnd w:id="134"/>
      <w:r>
        <w:rPr>
          <w:color w:val="000000"/>
        </w:rPr>
        <w:t xml:space="preserve">són </w:t>
      </w:r>
      <w:bookmarkEnd w:id="133"/>
      <w:r>
        <w:rPr>
          <w:color w:val="000000"/>
        </w:rPr>
        <w:t xml:space="preserve">dissenyats per tenir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petita, per tal de minimitzar </w:t>
      </w:r>
      <w:bookmarkStart w:id="135" w:name="OP1_Cimbn9jM"/>
      <w:bookmarkStart w:id="136" w:name="S75_selecta_selecto"/>
      <w:bookmarkEnd w:id="136"/>
      <w:r>
        <w:rPr>
          <w:color w:val="000000"/>
        </w:rPr>
        <w:t xml:space="preserve">l'efecte </w:t>
      </w:r>
      <w:bookmarkEnd w:id="135"/>
      <w:r>
        <w:rPr>
          <w:color w:val="000000"/>
        </w:rPr>
        <w:t xml:space="preserve">de la </w:t>
      </w:r>
      <w:bookmarkStart w:id="137" w:name="OP1_ml7cq9nM"/>
      <w:bookmarkStart w:id="138" w:name="S76_resistencia"/>
      <w:bookmarkEnd w:id="138"/>
      <w:r>
        <w:rPr>
          <w:color w:val="000000"/>
        </w:rPr>
        <w:t xml:space="preserve">resistència </w:t>
      </w:r>
      <w:bookmarkEnd w:id="137"/>
      <w:r>
        <w:rPr>
          <w:color w:val="000000"/>
        </w:rPr>
        <w:t xml:space="preserve">de </w:t>
      </w:r>
      <w:bookmarkStart w:id="139" w:name="OP1_okLdv9qM"/>
      <w:bookmarkStart w:id="140" w:name="S77"/>
      <w:bookmarkEnd w:id="140"/>
      <w:r>
        <w:rPr>
          <w:color w:val="000000"/>
        </w:rPr>
        <w:t>l'aire.</w:t>
      </w:r>
      <w:bookmarkEnd w:id="139"/>
    </w:p>
    <w:p>
      <w:pPr>
        <w:pStyle w:val="Normal"/>
        <w:tabs>
          <w:tab w:val="clear" w:pos="567"/>
          <w:tab w:val="left" w:pos="851" w:leader="none"/>
          <w:tab w:val="right" w:pos="10251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a un paracaigudista (amb el paracaigudes tancat), la velocitat límit és </w:t>
      </w:r>
      <w:bookmarkStart w:id="141" w:name="OP1_c6uZv9rN"/>
      <w:bookmarkStart w:id="142" w:name="S78_duras"/>
      <w:bookmarkEnd w:id="142"/>
      <w:r>
        <w:rPr>
          <w:sz w:val="22"/>
          <w:szCs w:val="22"/>
        </w:rPr>
        <w:t>d'uns</w:t>
      </w:r>
      <w:bookmarkEnd w:id="141"/>
      <w:r>
        <w:rPr>
          <w:sz w:val="22"/>
          <w:szCs w:val="22"/>
        </w:rPr>
        <w:t xml:space="preserve"> 60 m/s o 216 km/h. </w:t>
      </w:r>
    </w:p>
    <w:p>
      <w:pPr>
        <w:pStyle w:val="TextBody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an el paracaigudes </w:t>
      </w:r>
      <w:bookmarkStart w:id="143" w:name="OP1_yQcInajO"/>
      <w:bookmarkStart w:id="144" w:name="S79_sobre2C_sobra2C_sabrFF2C"/>
      <w:bookmarkEnd w:id="144"/>
      <w:r>
        <w:rPr>
          <w:sz w:val="22"/>
          <w:szCs w:val="22"/>
        </w:rPr>
        <w:t xml:space="preserve">s'obre, </w:t>
      </w:r>
      <w:bookmarkEnd w:id="143"/>
      <w:r>
        <w:rPr>
          <w:sz w:val="22"/>
          <w:szCs w:val="22"/>
        </w:rPr>
        <w:t xml:space="preserve">la </w:t>
      </w:r>
      <w:bookmarkStart w:id="145" w:name="OP1_tRKJqalO"/>
      <w:bookmarkStart w:id="146" w:name="S80_feria_farsa_forja_forma"/>
      <w:bookmarkEnd w:id="146"/>
      <w:r>
        <w:rPr>
          <w:sz w:val="22"/>
          <w:szCs w:val="22"/>
        </w:rPr>
        <w:t xml:space="preserve">força </w:t>
      </w:r>
      <w:bookmarkStart w:id="147" w:name="OP1_eRFRraqO"/>
      <w:bookmarkStart w:id="148" w:name="S81"/>
      <w:bookmarkEnd w:id="145"/>
      <w:bookmarkEnd w:id="148"/>
      <w:r>
        <w:rPr>
          <w:sz w:val="22"/>
          <w:szCs w:val="22"/>
        </w:rPr>
        <w:t xml:space="preserve">d'arrossegament </w:t>
      </w:r>
      <w:bookmarkEnd w:id="147"/>
      <w:r>
        <w:rPr>
          <w:sz w:val="22"/>
          <w:szCs w:val="22"/>
        </w:rPr>
        <w:t xml:space="preserve">és més gran que la </w:t>
      </w:r>
      <w:bookmarkStart w:id="149" w:name="OP1_BzRrfbaO"/>
      <w:bookmarkStart w:id="150" w:name="S82_forja_forma_farsa_feria_forme"/>
      <w:bookmarkEnd w:id="150"/>
      <w:r>
        <w:rPr>
          <w:sz w:val="22"/>
          <w:szCs w:val="22"/>
        </w:rPr>
        <w:t xml:space="preserve">força </w:t>
      </w:r>
      <w:bookmarkEnd w:id="149"/>
      <w:r>
        <w:rPr>
          <w:sz w:val="22"/>
          <w:szCs w:val="22"/>
        </w:rPr>
        <w:t xml:space="preserve">de la gravetat i el paracaigudista té una </w:t>
      </w:r>
      <w:bookmarkStart w:id="151" w:name="OP1_iCdvsbqO"/>
      <w:bookmarkStart w:id="152" w:name="S83"/>
      <w:bookmarkEnd w:id="152"/>
      <w:r>
        <w:rPr>
          <w:sz w:val="22"/>
          <w:szCs w:val="22"/>
        </w:rPr>
        <w:t xml:space="preserve">acceleració </w:t>
      </w:r>
      <w:bookmarkEnd w:id="151"/>
      <w:r>
        <w:rPr>
          <w:sz w:val="22"/>
          <w:szCs w:val="22"/>
        </w:rPr>
        <w:t xml:space="preserve">cap amunt mentre cau; és a dir, la seva velocitat cap avall disminueix. </w:t>
      </w:r>
    </w:p>
    <w:p>
      <w:pPr>
        <w:pStyle w:val="TextBody"/>
        <w:ind w:firstLine="425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</wp:posOffset>
                </wp:positionH>
                <wp:positionV relativeFrom="paragraph">
                  <wp:posOffset>683260</wp:posOffset>
                </wp:positionV>
                <wp:extent cx="5852160" cy="1701800"/>
                <wp:effectExtent l="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701720"/>
                          <a:chOff x="0" y="0"/>
                          <a:chExt cx="5852160" cy="1701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044800" cy="170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0320" y="274320"/>
                            <a:ext cx="3291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L'ús d'un paracaigudes redueix enormement la velocitat lím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312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53.8pt;width:460.8pt;height:134pt" coordorigin="103,1076" coordsize="9216,2680">
                <v:shape id="shape_0" stroked="f" o:allowincell="f" style="position:absolute;left:103;top:1076;width:3219;height:267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135;top:1508;width:5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L'ús d'un paracaigudes redueix enormement la velocitat lí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415,1940" to="4134,19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lavors, la </w:t>
      </w:r>
      <w:bookmarkStart w:id="153" w:name="OP1_F4VWac5Q"/>
      <w:bookmarkStart w:id="154" w:name="S84_forja_forma_farsa_feria_forme"/>
      <w:bookmarkEnd w:id="154"/>
      <w:r>
        <w:rPr>
          <w:sz w:val="22"/>
          <w:szCs w:val="22"/>
        </w:rPr>
        <w:t xml:space="preserve">força </w:t>
      </w:r>
      <w:bookmarkStart w:id="155" w:name="OP1_l4M6bcaQ"/>
      <w:bookmarkStart w:id="156" w:name="S85"/>
      <w:bookmarkEnd w:id="153"/>
      <w:bookmarkEnd w:id="156"/>
      <w:r>
        <w:rPr>
          <w:sz w:val="22"/>
          <w:szCs w:val="22"/>
        </w:rPr>
        <w:t xml:space="preserve">d'arrossegament </w:t>
      </w:r>
      <w:bookmarkEnd w:id="155"/>
      <w:r>
        <w:rPr>
          <w:sz w:val="22"/>
          <w:szCs w:val="22"/>
        </w:rPr>
        <w:t xml:space="preserve">disminueix fins que assoleix la nova velocitat límit, </w:t>
      </w:r>
      <w:bookmarkStart w:id="157" w:name="OP1_b9t2vcrQ"/>
      <w:bookmarkStart w:id="158" w:name="S86_duras"/>
      <w:bookmarkEnd w:id="158"/>
      <w:r>
        <w:rPr>
          <w:sz w:val="22"/>
          <w:szCs w:val="22"/>
        </w:rPr>
        <w:t>d'uns</w:t>
      </w:r>
      <w:bookmarkEnd w:id="157"/>
      <w:r>
        <w:rPr>
          <w:sz w:val="22"/>
          <w:szCs w:val="22"/>
        </w:rPr>
        <w:t xml:space="preserve"> 20 km/h.</w:t>
      </w:r>
    </w:p>
    <w:p>
      <w:pPr>
        <w:pStyle w:val="Header"/>
        <w:tabs>
          <w:tab w:val="clear" w:pos="4252"/>
          <w:tab w:val="clear" w:pos="8504"/>
          <w:tab w:val="left" w:pos="1772" w:leader="none"/>
          <w:tab w:val="left" w:pos="3238" w:leader="none"/>
          <w:tab w:val="left" w:pos="3537" w:leader="none"/>
          <w:tab w:val="right" w:pos="10251" w:leader="none"/>
        </w:tabs>
        <w:rPr/>
      </w:pPr>
      <w:bookmarkStart w:id="159" w:name="OP1_FjC85G0j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66545</wp:posOffset>
                </wp:positionH>
                <wp:positionV relativeFrom="paragraph">
                  <wp:posOffset>3175</wp:posOffset>
                </wp:positionV>
                <wp:extent cx="1609725" cy="105727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23.35pt;margin-top:0.25pt;width:126.7pt;height:83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2038350" cy="170497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70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4.8pt;width:160.45pt;height:13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160" w:name="S107_Lados_Lagos_Las_Lazos_Leas"/>
      <w:bookmarkStart w:id="161" w:name="S88_2Ea_2Ee_2Eo"/>
      <w:bookmarkStart w:id="162" w:name="S87"/>
      <w:bookmarkEnd w:id="159"/>
      <w:bookmarkEnd w:id="160"/>
      <w:bookmarkEnd w:id="161"/>
      <w:bookmarkEnd w:id="162"/>
      <w:r>
        <w:rPr/>
        <w:tab/>
      </w:r>
    </w:p>
    <w:p>
      <w:pPr>
        <w:pStyle w:val="Header"/>
        <w:tabs>
          <w:tab w:val="clear" w:pos="4252"/>
          <w:tab w:val="clear" w:pos="8504"/>
          <w:tab w:val="left" w:pos="1772" w:leader="none"/>
          <w:tab w:val="left" w:pos="3238" w:leader="none"/>
          <w:tab w:val="left" w:pos="3537" w:leader="none"/>
          <w:tab w:val="right" w:pos="102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  <w:tab w:val="left" w:pos="1772" w:leader="none"/>
          <w:tab w:val="left" w:pos="3238" w:leader="none"/>
          <w:tab w:val="left" w:pos="3537" w:leader="none"/>
          <w:tab w:val="right" w:pos="10251" w:leader="none"/>
        </w:tabs>
        <w:rPr>
          <w:b/>
          <w:b/>
          <w:bCs/>
        </w:rPr>
      </w:pPr>
      <w:r>
        <w:rPr>
          <w:b/>
          <w:bCs/>
        </w:rPr>
        <w:t>Preguntes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è baixa a velocitat constant la pilota de porexpan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a és la seva velocitat límit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ola d’acer arriba a assolir la seva velocitat lími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3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quin moviment dels estudiats s’assembla cadascuna de les fotografies següents?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lang w:val="es-ES" w:eastAsia="en-US"/>
        </w:rPr>
      </w:pPr>
      <w:r>
        <w:rPr>
          <w:b/>
          <w:bCs/>
          <w:caps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</wp:posOffset>
                </wp:positionH>
                <wp:positionV relativeFrom="paragraph">
                  <wp:posOffset>122555</wp:posOffset>
                </wp:positionV>
                <wp:extent cx="5485130" cy="2857500"/>
                <wp:effectExtent l="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857680"/>
                          <a:chOff x="0" y="0"/>
                          <a:chExt cx="5484960" cy="2857680"/>
                        </a:xfrm>
                      </wpg:grpSpPr>
                      <wps:wsp>
                        <wps:cNvSpPr txBox="1"/>
                        <wps:spPr>
                          <a:xfrm>
                            <a:off x="2113920" y="571680"/>
                            <a:ext cx="3371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33" w:leader="none"/>
                                  <w:tab w:val="left" w:pos="6275" w:leader="none"/>
                                  <w:tab w:val="left" w:pos="6613" w:leader="none"/>
                                  <w:tab w:val="left" w:pos="9825" w:leader="none"/>
                                  <w:tab w:val="right" w:pos="10251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233" w:leader="none"/>
                                  <w:tab w:val="left" w:pos="6275" w:leader="none"/>
                                  <w:tab w:val="left" w:pos="6613" w:leader="none"/>
                                  <w:tab w:val="left" w:pos="9825" w:leader="none"/>
                                  <w:tab w:val="right" w:pos="10251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Dues pilotes, una de golf i una altra de plàstic, cauen en l'aire. La resistència de l'aire és negligible per a la pilota de golf, que cau amb una acceleració bàsicament constant.</w:t>
                              </w:r>
                            </w:p>
                            <w:p>
                              <w:pPr>
                                <w:tabs>
                                  <w:tab w:val="left" w:pos="3233" w:leader="none"/>
                                  <w:tab w:val="left" w:pos="6275" w:leader="none"/>
                                  <w:tab w:val="left" w:pos="6613" w:leader="none"/>
                                  <w:tab w:val="left" w:pos="9825" w:leader="none"/>
                                  <w:tab w:val="right" w:pos="10251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La pilota de plàstic, més lleugera, assoleix ràpidament la seva velocitat límit, com es veu per l'espaiat gairebé idèntic al fina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6400" y="1257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rcRect l="0" t="0" r="5215" b="251"/>
                          <a:stretch/>
                        </pic:blipFill>
                        <pic:spPr>
                          <a:xfrm>
                            <a:off x="0" y="0"/>
                            <a:ext cx="1345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9.65pt;width:431.9pt;height:225pt" coordorigin="103,193" coordsize="8638,4500">
                <v:shape id="shape_0" fillcolor="white" stroked="t" o:allowincell="f" style="position:absolute;left:3432;top:1093;width:5308;height:21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33" w:leader="none"/>
                            <w:tab w:val="left" w:pos="6275" w:leader="none"/>
                            <w:tab w:val="left" w:pos="6613" w:leader="none"/>
                            <w:tab w:val="left" w:pos="9825" w:leader="none"/>
                            <w:tab w:val="right" w:pos="10251" w:leader="none"/>
                          </w:tabs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233" w:leader="none"/>
                            <w:tab w:val="left" w:pos="6275" w:leader="none"/>
                            <w:tab w:val="left" w:pos="6613" w:leader="none"/>
                            <w:tab w:val="left" w:pos="9825" w:leader="none"/>
                            <w:tab w:val="right" w:pos="10251" w:leader="none"/>
                          </w:tabs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Dues pilotes, una de golf i una altra de plàstic, cauen en l'aire. La resistència de l'aire és negligible per a la pilota de golf, que cau amb una acceleració bàsicament constant.</w:t>
                        </w:r>
                      </w:p>
                      <w:p>
                        <w:pPr>
                          <w:tabs>
                            <w:tab w:val="left" w:pos="3233" w:leader="none"/>
                            <w:tab w:val="left" w:pos="6275" w:leader="none"/>
                            <w:tab w:val="left" w:pos="6613" w:leader="none"/>
                            <w:tab w:val="left" w:pos="9825" w:leader="none"/>
                            <w:tab w:val="right" w:pos="10251" w:leader="none"/>
                          </w:tabs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La pilota de plàstic, més lleugera, assoleix ràpidament la seva velocitat límit, com es veu per l'espaiat gairebé idèntic al fina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07,2173" to="3432,2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;top:193;width:2118;height:449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teu millorar la vostra resposta a la pregu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listanumerada"/>
        <w:numPr>
          <w:ilvl w:val="0"/>
          <w:numId w:val="0"/>
        </w:numPr>
        <w:ind w:left="0" w:firstLine="567"/>
        <w:jc w:val="left"/>
        <w:rPr>
          <w:u w:val="single"/>
        </w:rPr>
      </w:pPr>
      <w:r>
        <w:rPr/>
        <w:t>A què creieu què són degudes les diferències entre el moviment de la pilota de porexpan i el de la bola d’acer?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BIBLIOGRAFIA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/>
        <w:t>Fourier Systems ( 2002). MultiLogPRO Guia d'Usuari.Quarta Edició. CD-rom Documentació MultilogPRO. TSD (Enosa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TIPLER, Paul A (1994). Física, vol 1. pp 116. Tercera edició. Col·lecció Scriptorium. Barcelona. Editorial Reverté, S.A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iguda lliure i velocitat límit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CALVET, Miquel  (2002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LVET, Miquel  (2002) 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iguda lliure i velocitat límit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13"/>
        </w:tabs>
        <w:ind w:left="51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6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7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4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0:00Z</dcterms:created>
  <dc:creator>Miquel</dc:creator>
  <dc:description/>
  <dc:language>en-US</dc:language>
  <cp:lastModifiedBy>Julian</cp:lastModifiedBy>
  <cp:lastPrinted>2003-09-29T07:35:00Z</cp:lastPrinted>
  <dcterms:modified xsi:type="dcterms:W3CDTF">2006-01-22T12:21:00Z</dcterms:modified>
  <cp:revision>3</cp:revision>
  <dc:subject/>
  <dc:title>Caiguda lliure i velocitat límit</dc:title>
</cp:coreProperties>
</file>